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 Mr WROBLEWSKI Alain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Je souhaite travailler au sein d’une équipe sur des projets en électricité dans le domaine industriel, et pouvoir y évoluer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Je ne suis pas particulièrement attiré par le secteur nucléai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e management d’une équipe, la programmation d’automat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Formation sur les éventuels nouveaux outils liés au poste et aux projet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’amélioration des équipements électriques en général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es contributions dans le domaine de la conception et des études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Impliquer les collègues dans ces démarch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Parfois, le manque de temps ou de moyen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Déléguer ce qui peut l’être pour rester dans les délais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Optimiser les coûts si c’est possible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 xml:space="preserve">Le plus : études, travail en équipe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e moins : mobilité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Le manque de connaissances techniques sur des systèmes de contrôle-commande utilisé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Me donner des directives claires et réalisables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Etre à l’écou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En ce qui concerne la mobilité, je souhaite pouvoir travailler dans mon secteur géographique, les déplacements la semaine ne sont pas un frein pour moi dès lors qu’ils ne sont que ponctuels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Outils Informatiques :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70C0"/>
        </w:rPr>
        <w:tab/>
      </w:r>
      <w:r>
        <w:rPr>
          <w:rFonts w:cs="Calibri" w:ascii="Calibri" w:hAnsi="Calibri"/>
          <w:color w:val="0070C0"/>
          <w:lang w:val="en-US"/>
        </w:rPr>
        <w:t>SEE Electrical Expert v4  (9/10)</w:t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color w:val="0070C0"/>
          <w:lang w:val="en-US"/>
        </w:rPr>
      </w:pPr>
      <w:r>
        <w:rPr>
          <w:rFonts w:cs="Calibri" w:ascii="Calibri" w:hAnsi="Calibri"/>
          <w:color w:val="0070C0"/>
          <w:lang w:val="en-US"/>
        </w:rPr>
        <w:t>Autocad  (8/10)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70C0"/>
          <w:lang w:val="en-US"/>
        </w:rPr>
        <w:tab/>
        <w:t>Caneco BT, Ecodial, SEE Calculation  (7/10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  <w:lang w:val="en-US"/>
        </w:rPr>
      </w:pPr>
      <w:r>
        <w:rPr>
          <w:rFonts w:cs="Calibri" w:ascii="Calibri" w:hAnsi="Calibri"/>
          <w:color w:val="0070C0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>Automatismes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  <w:tab/>
        <w:t>Siemens  S5 et S7, Télémécanique  (5/10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Vous êtes disponible à partir du 25/ 01/ 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37:00Z</dcterms:created>
  <dc:creator>Stéphanie RICHELLE</dc:creator>
  <dc:description/>
  <cp:keywords/>
  <dc:language>en-US</dc:language>
  <cp:lastModifiedBy>ALAIN</cp:lastModifiedBy>
  <dcterms:modified xsi:type="dcterms:W3CDTF">2016-01-22T10:53:00Z</dcterms:modified>
  <cp:revision>33</cp:revision>
  <dc:subject/>
  <dc:title/>
</cp:coreProperties>
</file>