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r Varagnat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>L’utilisation du logiciel PDMS par les électriciens et instrumentistes est assez récente, aussi, étant donné que cette compétente est de plus en plus demandée, je souhaite exploiter et développer celle-ci.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>Bien qu’ayant une formation de base en électricité, j’ai surtout travaillé au sein d’équipes instrumentistes et j’aimerais aujourd’hui me réorienter principalement en électricité. Je voudrais participer à toutes les étapes d’un projet des études de base jusqu’à la mise en service.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>Un autre souhait à moyen terme serait d’avoir une mobilité internationale qui, selon mon point de vue, est aujourd’hui une étape indispensable à une bonne évolution de carrière.</w:t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>Je ne suis pas opposé au nucléaire.</w:t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>Je souhaite acquérir des compétences dans les calculs BT et HT et également dans des logiciels de base de données spécialisés en électricité (type SPEL).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jc w:val="both"/>
        <w:rPr>
          <w:rFonts w:ascii="Calibri Light" w:hAnsi="Calibri Light" w:cs="Calibri Light"/>
          <w:color w:val="1F497D"/>
          <w:lang w:val="en-US"/>
        </w:rPr>
      </w:pPr>
      <w:r>
        <w:rPr>
          <w:rFonts w:cs="Calibri Light" w:ascii="Calibri Light" w:hAnsi="Calibri Light"/>
          <w:color w:val="1F497D"/>
          <w:lang w:val="en-US"/>
        </w:rPr>
        <w:t>CANECO BT HT, SEE Electrical, revit.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>Je suis ouvert à toute formation qui peut être utile, cependant je ne veux pas être affecté à une seule tâche précise sur une longue durée et garder une certaine polyvalen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1F497D"/>
        </w:rPr>
        <w:t>C’est compliqué de répondre précisément à cette question, mais je pense que le fait de bien m’adapter aux différentes situations et que mes supérieurs soient généralement satisfait de mon travail est une forme de réussite.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>Sinon pour donner des exemples précis, je dirais mon design de l’installation électricité sur le projet Yamal car on a eu les félicitations du client russe sur ce point précis. Et comme deuxième exemple l’économie de 300k€ sur un chantier à 1 200k€ grâce une conception innovante.</w:t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>Le problème de mon parcours professionnel est d’avoir fait beaucoup d’instrumentation alors que j’ai une formation électricité. Par conséquent mon profil n’intéresse pas forcement une entreprise qui cherche un électricien.</w:t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>Pour l’instant je décline les propositions d’emploi en instrumentation.</w:t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  <w:r>
        <w:br w:type="page"/>
      </w:r>
    </w:p>
    <w:p>
      <w:pPr>
        <w:pStyle w:val="Normal"/>
        <w:rPr/>
      </w:pPr>
      <w:r>
        <w:rPr/>
        <w:t>Définition du post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>Je suis intéressé par la conception de système contrôle commande.</w:t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>J’ai peu de notion dans les communications numériques (bus, réseau…). Aussi je n’ai pas refait de programmation d’automate depuis mes études.</w:t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>Je souhaite pouvoir contacter des experts si j’ai des difficultés sur des points précis.</w:t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 Light" w:ascii="Calibri Light" w:hAnsi="Calibri Light"/>
          <w:color w:val="1F497D"/>
        </w:rPr>
        <w:t>Je n’ai actuellement pas de contrainte particulière.</w:t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 xml:space="preserve">Autocad </w:t>
        <w:tab/>
        <w:t>9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 xml:space="preserve">PDMS </w:t>
        <w:tab/>
        <w:tab/>
        <w:t>7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>PDMS DRAFT</w:t>
        <w:tab/>
        <w:t>4</w:t>
      </w:r>
    </w:p>
    <w:p>
      <w:pPr>
        <w:pStyle w:val="Normal"/>
        <w:jc w:val="both"/>
        <w:rPr>
          <w:rFonts w:ascii="Calibri Light" w:hAnsi="Calibri Light" w:cs="Calibri Light"/>
          <w:color w:val="1F497D"/>
        </w:rPr>
      </w:pPr>
      <w:r>
        <w:rPr>
          <w:rFonts w:cs="Calibri Light" w:ascii="Calibri Light" w:hAnsi="Calibri Light"/>
          <w:color w:val="1F497D"/>
        </w:rPr>
        <w:t xml:space="preserve">Dialux </w:t>
        <w:tab/>
        <w:tab/>
        <w:t>4</w:t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Vous êtes disponible immédiate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21:00Z</dcterms:created>
  <dc:creator>Stéphanie RICHELLE</dc:creator>
  <dc:description/>
  <dc:language>en-US</dc:language>
  <cp:lastModifiedBy>MVA</cp:lastModifiedBy>
  <dcterms:modified xsi:type="dcterms:W3CDTF">2015-10-23T07:02:00Z</dcterms:modified>
  <cp:revision>7</cp:revision>
  <dc:subject/>
  <dc:title/>
</cp:coreProperties>
</file>