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>Mr Johan SANCHEZ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Evoluer dans une entreprise à taille humaine afin de créer un lien de confiance avec mes collègu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Oui, je pense que le nucléaire est un atout pour lutter contre le réchauffement climatique, néanmoins des points sont encore à améliorer (recyclage du combustible, le processus de démantèlement me paraît flou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voir aller sur site faire mes relevés. Logiciel d’assistance pour les études (création des schémas de boucles/borniers automatique à partir du PID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nnes, distribution électriqu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emise du dossier dans les délais des projets concernant le site d’Arkema St-Mene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Communication avec les clients/fournisseurs (difficultés pour obtenir des informations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ux résumer/cibler mes demande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+ : travail en équip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: mobilité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que au niveau techniqu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oir un référant technique pour répondre à d’éventuelles question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contraintes ou restrictions personnelles que votre responsable doit connaître (horaires, mobilité, …)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Aucune restriction.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ncipalement pour l’oil &amp; gas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giciel :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ocad (2D) : 8/10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neco : 5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fice : 6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cuments :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ID/PFD : 6/10 lecture, analyse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te instruments : 8/10 création, lecture, analys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rnet de câbles : 8/10 création, lecture, analyse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Spécifications matériel : 7/10 création, lecture, analys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éma de boucle : 8/10 création, lecture, analys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émas bornier/BJ : 8/10 création, lecture, analys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23 /11 / 201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9:19:00Z</dcterms:created>
  <dc:creator>Stéphanie RICHELLE</dc:creator>
  <dc:description/>
  <cp:keywords/>
  <dc:language>en-US</dc:language>
  <cp:lastModifiedBy>Utilisateur de Microsoft Office</cp:lastModifiedBy>
  <dcterms:modified xsi:type="dcterms:W3CDTF">2015-11-18T20:24:00Z</dcterms:modified>
  <cp:revision>3</cp:revision>
  <dc:subject/>
  <dc:title/>
</cp:coreProperties>
</file>