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Bodin--Gourry Gaël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souhaiterais travailler sur un poste d’automaticien en bureaux d’étude mais comprenant une part de travail sur le terrain. A terme je désirerais briguer un poste en tant que chef de projets en automatism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marché du nucléaire est compatible avec mes convictions personnelle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Je souhaiterais développer mes compétences dans le domaine de l’automatisme industriel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souhaiterai être formé dans le domaine de la régulation, des réseaux industriels ainsi qu’en anglai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Mes principales réussites sont la réalisation des différentes machines spéciales que j’ai conçues : schéma électrique, automatisme industriel, réalisation, au sein de l’entreprise TMP Convert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 partir du cahier des charges j’ai conçus ces machines en autonomie, tous en fausatnt avec les différents acteurs concerné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principale difficulté que je rencontre se situe au niveau de la pratique de la langue anglaise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s points positifs de cette offre sont : les projets dans le domaine de l’automatisme en milieux industriels, la variété du travail proposé dû au différent secteur de travail des client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point négatif de cette offre est : la mobilité, je préférerais rester sur la région lyonnais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pourrais rencontrer quelques difficultés dans le domaine de la régulation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Je suis assez autonome par nature, mais je trouve important et j’apprécie de faire un point régulier avec mes collègues et supérieurs sur le travail en cour</w:t>
      </w:r>
      <w:r>
        <w:rPr>
          <w:rFonts w:cs="Calibri" w:ascii="Calibri" w:hAnsi="Calibri"/>
        </w:rPr>
        <w:t>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Arial" w:ascii="Calibri" w:hAnsi="Calibri"/>
          <w:i/>
          <w:iCs/>
          <w:color w:val="000000"/>
        </w:rPr>
        <w:t>Je suis mobile sur la région Lyonnaise avec des déplacements occasionnels au niveau de la région Rhône-Alpes ou de la France entière.</w:t>
      </w:r>
    </w:p>
    <w:p>
      <w:pPr>
        <w:pStyle w:val="Normal"/>
        <w:shd w:fill="FFFFFF" w:val="clear"/>
        <w:jc w:val="both"/>
        <w:rPr>
          <w:rFonts w:ascii="Calibri" w:hAnsi="Calibri" w:cs="Arial"/>
          <w:i/>
          <w:i/>
          <w:iCs/>
          <w:color w:val="000000"/>
        </w:rPr>
      </w:pPr>
      <w:r>
        <w:rPr>
          <w:rFonts w:cs="Arial" w:ascii="Calibri" w:hAnsi="Calibri"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lectrotechnique : 9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IA Portal, Step 7 : 8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inCC : 7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2"/>
          <w:szCs w:val="22"/>
        </w:rPr>
        <w:t>PL7 Pro : 9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Twido : 7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Grafcet : 9 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ee electrical : 6</w:t>
      </w:r>
    </w:p>
    <w:p>
      <w:pPr>
        <w:pStyle w:val="Defaul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olidWorks : 5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3"/>
          <w:szCs w:val="23"/>
        </w:rPr>
      </w:pPr>
      <w:r>
        <w:rPr>
          <w:rFonts w:cs="Calibri" w:ascii="Calibri" w:hAnsi="Calibri"/>
          <w:i/>
          <w:sz w:val="23"/>
          <w:szCs w:val="23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01 /02/ 2016, mais je peux avancer la date de fin de mon contrat d’intérim sans aucun problè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Gaël</cp:lastModifiedBy>
  <dcterms:modified xsi:type="dcterms:W3CDTF">2015-12-18T20:05:00Z</dcterms:modified>
  <cp:revision>27</cp:revision>
  <dc:subject/>
  <dc:title/>
</cp:coreProperties>
</file>