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Je souhaiterai m’orienter vers un poste qui me permette d’exercer davantage des fonctions de gestion et de manag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CC"/>
        </w:rPr>
        <w:t>Aucun problème avec ce secteu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L’organisation, la gestion et le manag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Encadrement, managemen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CC"/>
        </w:rPr>
      </w:pPr>
      <w:r>
        <w:rPr>
          <w:rFonts w:cs="Calibri" w:ascii="Calibri" w:hAnsi="Calibri"/>
          <w:b/>
          <w:bCs/>
          <w:color w:val="0000CC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L’autonomie dans ma fonction ainsi que la confiance et la satisfaction de mon client sur les différents projets confié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Suivre l’évolution constante du SNCC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A l’aide de formations.</w:t>
      </w:r>
    </w:p>
    <w:p>
      <w:pPr>
        <w:pStyle w:val="Normal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Plus : Le contact client ainsi que le défi à réaliser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Moins : Les plannings souvent trop cour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CC"/>
        </w:rPr>
        <w:t>Une définition incomplète des attentes du cli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Un soutien et une réactivit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CC"/>
        </w:rPr>
        <w:t>Une vie de famille à respecter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</w:rPr>
        <w:t>A développer lors d’un entretien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ous êtes disponible à partir du </w:t>
      </w:r>
      <w:r>
        <w:rPr>
          <w:rFonts w:cs="Calibri" w:ascii="Calibri" w:hAnsi="Calibri"/>
          <w:b/>
          <w:bCs/>
          <w:color w:val="0000CC"/>
        </w:rPr>
        <w:t>01 / 01 /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Christophe PELLEGRINI</cp:lastModifiedBy>
  <dcterms:modified xsi:type="dcterms:W3CDTF">2015-10-06T19:11:00Z</dcterms:modified>
  <cp:revision>9</cp:revision>
  <dc:subject/>
  <dc:title/>
</cp:coreProperties>
</file>