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.GAMEL Damien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faire mes connaissances techniques, travailler en équipe, intégration de relationnel avec la clientè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rché du nucléaire est tout à fait envisageable. Par ailleurs, la méthodologie de travail utilisée dans le milieu du nucléaire est en adéquation avec mes aspirations professionnell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égrer la notion de relationnel vis-à-vis de la clientèle, avoir la possibilité d’effectuer un travail d’équip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/suivi de projet, relationnel clientè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éalisation d’un prototype banc de test moteur embarqué pour semi-remorque en condition extrême. Respecter toutes les contraintes d’optimisation de place, température et exigences clients liées à la réalisation du proje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emande particulièrement extraordinaire du client souhaitant un système se devant de fonctionner en températures extrême (-50°C / +40°C) dans une remorque embarqué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 xml:space="preserve">Après plusieurs échanges approfondis avec le client, j’ai pu cibler ses besoins pour lui proposer du matériel adapté à ses attentes qui ont pu être assemblés et intégré au reste de la remorque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lus : la technicité, les recherches de solutions, la création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moins : délais courts, le manque de travail en équipe, de relationnel clientèle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culture de l’instrumentation et de la programmation naissante, nécessitant un approfondissem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ne clarté de communication, une franchise bienveillante ainsi qu’une ouverture d’espri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triction de mobilité : possibilité de déplacements jusqu’à un à deux jours par moi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vaille de façon sédentaire au quotidien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naissance logicielle poussée : </w:t>
        <w:tab/>
        <w:t>Autocad 9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CanecoBT 9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See-Electrical 8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Auto’fil 7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Schemelect 6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Autocad Electrical 4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>Revit MEP 4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e Mars 201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ux mois de préavis (compressible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Damien GAMEL</cp:lastModifiedBy>
  <dcterms:modified xsi:type="dcterms:W3CDTF">2016-01-06T19:31:00Z</dcterms:modified>
  <cp:revision>11</cp:revision>
  <dc:subject/>
  <dc:title/>
</cp:coreProperties>
</file>