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1076325</wp:posOffset>
                </wp:positionV>
                <wp:extent cx="68580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1daf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84.75pt" to="494.95pt,84.75pt" stroked="t" o:allowincell="f" style="position:absolute">
                <v:stroke color="#d1daf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7159625</wp:posOffset>
                </wp:positionV>
                <wp:extent cx="6858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1daf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63.75pt" to="494.95pt,563.75pt" stroked="t" o:allowincell="f" style="position:absolute">
                <v:stroke color="#d1daf7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8855075</wp:posOffset>
                </wp:positionV>
                <wp:extent cx="68580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1daf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97.25pt" to="494.95pt,697.25pt" stroked="t" o:allowincell="f" style="position:absolute">
                <v:stroke color="#d1daf7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2286000" cy="1371600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71600"/>
                        </a:xfrm>
                        <a:prstGeom prst="rect"/>
                        <a:solidFill>
                          <a:srgbClr val="D1DAF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aetan Gr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 Chemin de la laitiè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3420 Viviers du la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an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l : 068608647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E-mail :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gaetan_gros@hot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élibata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é le 13 décembre 1981 (32 an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1DAF7" style="position:absolute;rotation:-0;width:180pt;height:108pt;mso-wrap-distance-left:9.05pt;mso-wrap-distance-right:9.05pt;mso-wrap-distance-top:0pt;mso-wrap-distance-bottom:0pt;margin-top:-4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Gaetan Gro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2 Chemin de la laitièr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73420 Viviers du lac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ranc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l : 0686086479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E-mail : </w:t>
                      </w:r>
                      <w:hyperlink r:id="rId3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gaetan_gros@hotmail.com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élibata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Né le 13 décembre 1981 (32 ans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076325</wp:posOffset>
                </wp:positionV>
                <wp:extent cx="2286000" cy="5816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816600"/>
                        </a:xfrm>
                        <a:prstGeom prst="rect"/>
                        <a:solidFill>
                          <a:srgbClr val="D1DAF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Depuis Janvier 2015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Juin 2012 à Septembre 2014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ptembre 2008 à Décembre 201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Juillet 2006 à Septembre 200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Novembre 2005 à Juillet 200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2" w:hanging="2832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ctobre 2003 à Juillet 20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hanging="2118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hanging="2118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hanging="2118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hanging="2118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1DAF7" style="position:absolute;rotation:-0;width:180pt;height:458pt;mso-wrap-distance-left:9.05pt;mso-wrap-distance-right:9.05pt;mso-wrap-distance-top:0pt;mso-wrap-distance-bottom:0pt;margin-top:84.7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Depuis Janvier 2015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Juin 2012 à Septembre 2014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eptembre 2008 à Décembre 2011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Juillet 2006 à Septembre 2008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Novembre 2005 à Juillet 2006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832" w:hanging="2832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Octobre 2003 à Juillet 200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124" w:hanging="2118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124" w:hanging="2118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124" w:hanging="2118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124" w:hanging="2118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781050</wp:posOffset>
                </wp:positionV>
                <wp:extent cx="36576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CC3300"/>
                                <w:sz w:val="36"/>
                                <w:szCs w:val="36"/>
                              </w:rPr>
                              <w:t>Expériences professionn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61.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CC33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CC3300"/>
                          <w:sz w:val="36"/>
                          <w:szCs w:val="36"/>
                        </w:rPr>
                        <w:t>Expériences professionn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059180</wp:posOffset>
                </wp:positionV>
                <wp:extent cx="4572000" cy="58642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86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CC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CC3300"/>
                                <w:sz w:val="22"/>
                                <w:szCs w:val="22"/>
                              </w:rPr>
                              <w:t xml:space="preserve">Automaticien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ur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M2ES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n prestation chez ABB Cellier, constructeur d’usine de chimie (peinture, lubrifiant, papie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grammation d’automa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ses sous tension et tests électriqu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pervision de chanti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se en service étranger (Singapour, Roumanie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CC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CC33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CC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CC3300"/>
                                <w:sz w:val="22"/>
                                <w:szCs w:val="22"/>
                              </w:rPr>
                              <w:t xml:space="preserve">Automaticien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ur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Sylene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ngénierie électrique et automatis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grammation d’automates et d’afficheu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ses sous tension et tests électriqu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se en service France et étranger (Algerie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CC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CC33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CC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CC3300"/>
                                <w:sz w:val="22"/>
                                <w:szCs w:val="22"/>
                              </w:rPr>
                              <w:t xml:space="preserve">Automaticien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ur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Geral Automation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équipementier électriq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grammation d’automates et d’afficheurs Siemens, Rockwell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ses sous tension et tests électriqu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se en service France et étranger (Dubai, Allemagne, Hollande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CC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CC33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CC3300"/>
                                <w:sz w:val="22"/>
                                <w:szCs w:val="22"/>
                              </w:rPr>
                              <w:t xml:space="preserve">Automaticien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ur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Sermas industrie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conception et fabrication de machines spéciales pour l’industrie de l’aluminiu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édaction d’analyses fonctionnel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ésignation de composa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ivi de sous-traita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grammation d’automates, d’afficheurs et de variateu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se en service France et étranger (Canada, Allemagn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se en place d’un standard de programmatio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CC3300"/>
                                <w:sz w:val="22"/>
                                <w:szCs w:val="22"/>
                              </w:rPr>
                              <w:t xml:space="preserve">Technicien de conduite et maintenance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pour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Air Liquide</w:t>
                            </w:r>
                            <w:r>
                              <w:rPr>
                                <w:b/>
                                <w:color w:val="CC33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sur les systèmes de refroidissement cryogéniques du CERN. Préparation d’installation, étalonnage et réglage de capteurs et actionneurs en CDI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CC3300"/>
                                <w:sz w:val="22"/>
                                <w:szCs w:val="22"/>
                              </w:rPr>
                              <w:t>Automaticie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à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BSE industrial automation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(bureau d’étude en automatisme et schémas électriques) à Voglans en intérim puis CDD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grammation d’automates et d’afficheurs Sieme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sts plateforme des machi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édaction des notices d’utilisation et de documentations techniqu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461.75pt;mso-wrap-distance-left:9.05pt;mso-wrap-distance-right:9.05pt;mso-wrap-distance-top:0pt;mso-wrap-distance-bottom:0pt;margin-top:83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CC33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CC3300"/>
                          <w:sz w:val="22"/>
                          <w:szCs w:val="22"/>
                        </w:rPr>
                        <w:t xml:space="preserve">Automaticien </w:t>
                      </w:r>
                      <w:r>
                        <w:rPr>
                          <w:sz w:val="22"/>
                          <w:szCs w:val="22"/>
                        </w:rPr>
                        <w:t>pour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M2ES, </w:t>
                      </w:r>
                      <w:r>
                        <w:rPr>
                          <w:sz w:val="22"/>
                          <w:szCs w:val="22"/>
                        </w:rPr>
                        <w:t>en prestation chez ABB Cellier, constructeur d’usine de chimie (peinture, lubrifiant, papie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rogrammation d’automa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ses sous tension et tests électriqu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upervision de chanti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se en service étranger (Singapour, Roumanie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CC33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CC33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CC33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CC3300"/>
                          <w:sz w:val="22"/>
                          <w:szCs w:val="22"/>
                        </w:rPr>
                        <w:t xml:space="preserve">Automaticien </w:t>
                      </w:r>
                      <w:r>
                        <w:rPr>
                          <w:sz w:val="22"/>
                          <w:szCs w:val="22"/>
                        </w:rPr>
                        <w:t>pour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Sylene, </w:t>
                      </w:r>
                      <w:r>
                        <w:rPr>
                          <w:sz w:val="22"/>
                          <w:szCs w:val="22"/>
                        </w:rPr>
                        <w:t>ingénierie électrique et automatis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rogrammation d’automates et d’afficheu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ses sous tension et tests électriqu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se en service France et étranger (Algerie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CC33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CC33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CC33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CC3300"/>
                          <w:sz w:val="22"/>
                          <w:szCs w:val="22"/>
                        </w:rPr>
                        <w:t xml:space="preserve">Automaticien </w:t>
                      </w:r>
                      <w:r>
                        <w:rPr>
                          <w:sz w:val="22"/>
                          <w:szCs w:val="22"/>
                        </w:rPr>
                        <w:t>pour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Geral Automation, </w:t>
                      </w:r>
                      <w:r>
                        <w:rPr>
                          <w:sz w:val="22"/>
                          <w:szCs w:val="22"/>
                        </w:rPr>
                        <w:t>équipementier électriq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rogrammation d’automates et d’afficheurs Siemens, Rockwell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ses sous tension et tests électriqu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se en service France et étranger (Dubai, Allemagne, Hollande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CC33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CC33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CC3300"/>
                          <w:sz w:val="22"/>
                          <w:szCs w:val="22"/>
                        </w:rPr>
                        <w:t xml:space="preserve">Automaticien </w:t>
                      </w:r>
                      <w:r>
                        <w:rPr>
                          <w:sz w:val="22"/>
                          <w:szCs w:val="22"/>
                        </w:rPr>
                        <w:t>pour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Sermas industrie,</w:t>
                      </w:r>
                      <w:r>
                        <w:rPr>
                          <w:sz w:val="22"/>
                          <w:szCs w:val="22"/>
                        </w:rPr>
                        <w:t xml:space="preserve"> conception et fabrication de machines spéciales pour l’industrie de l’aluminiu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édaction d’analyses fonctionnel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ésignation de composa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uivi de sous-traita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rogrammation d’automates, d’afficheurs et de variateu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se en service France et étranger (Canada, Allemagn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ise en place d’un standard de programmation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CC3300"/>
                          <w:sz w:val="22"/>
                          <w:szCs w:val="22"/>
                        </w:rPr>
                        <w:t xml:space="preserve">Technicien de conduite et maintenance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pour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Air Liquide</w:t>
                      </w:r>
                      <w:r>
                        <w:rPr>
                          <w:b/>
                          <w:color w:val="CC33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sur les systèmes de refroidissement cryogéniques du CERN. Préparation d’installation, étalonnage et réglage de capteurs et actionneurs en CDI. 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b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CC3300"/>
                          <w:sz w:val="22"/>
                          <w:szCs w:val="22"/>
                        </w:rPr>
                        <w:t>Automaticien</w:t>
                      </w:r>
                      <w:r>
                        <w:rPr>
                          <w:sz w:val="22"/>
                          <w:szCs w:val="22"/>
                        </w:rPr>
                        <w:t xml:space="preserve"> à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BSE industrial automation </w:t>
                      </w:r>
                      <w:r>
                        <w:rPr>
                          <w:sz w:val="22"/>
                          <w:szCs w:val="22"/>
                        </w:rPr>
                        <w:t xml:space="preserve">(bureau d’étude en automatisme et schémas électriques) à Voglans en intérim puis CDD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rogrammation d’automates et d’afficheurs Sieme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sts plateforme des machi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édaction des notices d’utilisation et de documentations techniques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7159625</wp:posOffset>
                </wp:positionV>
                <wp:extent cx="2286000" cy="14725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72565"/>
                        </a:xfrm>
                        <a:prstGeom prst="rect"/>
                        <a:solidFill>
                          <a:srgbClr val="D1DAF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02/200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0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999/20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9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1DAF7" style="position:absolute;rotation:-0;width:180pt;height:115.95pt;mso-wrap-distance-left:9.05pt;mso-wrap-distance-right:9.05pt;mso-wrap-distance-top:0pt;mso-wrap-distance-bottom:0pt;margin-top:563.7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2002/2003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2002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999/2000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6892925</wp:posOffset>
                </wp:positionV>
                <wp:extent cx="3657600" cy="4572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CC3300"/>
                                <w:sz w:val="36"/>
                                <w:szCs w:val="36"/>
                              </w:rPr>
                              <w:t>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542.7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CC33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CC3300"/>
                          <w:sz w:val="36"/>
                          <w:szCs w:val="36"/>
                        </w:rPr>
                        <w:t>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7159625</wp:posOffset>
                </wp:positionV>
                <wp:extent cx="4572000" cy="174053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74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° année à l’école d’ingénieurs d’Annecy (ESIA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CC3300"/>
                                <w:sz w:val="22"/>
                                <w:szCs w:val="22"/>
                              </w:rPr>
                              <w:t>DUT génie électrique et informatique industriell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spécialité </w:t>
                            </w:r>
                            <w:r>
                              <w:rPr>
                                <w:b/>
                                <w:color w:val="CC3300"/>
                                <w:sz w:val="22"/>
                                <w:szCs w:val="22"/>
                              </w:rPr>
                              <w:t>réseaux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CC3300"/>
                                <w:sz w:val="22"/>
                                <w:szCs w:val="22"/>
                              </w:rPr>
                              <w:t>locaux industriel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à l’IUT d’Annecy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lasse préparatoire aux grandes écoles option TSI au Lycée Monge à Chambéry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CC3300"/>
                                <w:sz w:val="22"/>
                                <w:szCs w:val="22"/>
                              </w:rPr>
                              <w:t>Bac STI génie électrotechniqu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mention assez bien au lycée Monge à Chambér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37.05pt;mso-wrap-distance-left:9.05pt;mso-wrap-distance-right:9.05pt;mso-wrap-distance-top:0pt;mso-wrap-distance-bottom:0pt;margin-top:563.7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° année à l’école d’ingénieurs d’Annecy (ESIA)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CC3300"/>
                          <w:sz w:val="22"/>
                          <w:szCs w:val="22"/>
                        </w:rPr>
                        <w:t>DUT génie électrique et informatique industrielle</w:t>
                      </w:r>
                      <w:r>
                        <w:rPr>
                          <w:sz w:val="22"/>
                          <w:szCs w:val="22"/>
                        </w:rPr>
                        <w:t xml:space="preserve"> spécialité </w:t>
                      </w:r>
                      <w:r>
                        <w:rPr>
                          <w:b/>
                          <w:color w:val="CC3300"/>
                          <w:sz w:val="22"/>
                          <w:szCs w:val="22"/>
                        </w:rPr>
                        <w:t>réseaux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color w:val="CC3300"/>
                          <w:sz w:val="22"/>
                          <w:szCs w:val="22"/>
                        </w:rPr>
                        <w:t>locaux industriels</w:t>
                      </w:r>
                      <w:r>
                        <w:rPr>
                          <w:sz w:val="22"/>
                          <w:szCs w:val="22"/>
                        </w:rPr>
                        <w:t xml:space="preserve"> à l’IUT d’Annecy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lasse préparatoire aux grandes écoles option TSI au Lycée Monge à Chambéry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CC3300"/>
                          <w:sz w:val="22"/>
                          <w:szCs w:val="22"/>
                        </w:rPr>
                        <w:t>Bac STI génie électrotechnique</w:t>
                      </w:r>
                      <w:r>
                        <w:rPr>
                          <w:sz w:val="22"/>
                          <w:szCs w:val="22"/>
                        </w:rPr>
                        <w:t xml:space="preserve"> mention assez bien au lycée Monge à Chambé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8588375</wp:posOffset>
                </wp:positionV>
                <wp:extent cx="3657600" cy="4572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C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CC3300"/>
                                <w:sz w:val="36"/>
                                <w:szCs w:val="36"/>
                              </w:rPr>
                              <w:t>Div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676.2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CC33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CC3300"/>
                          <w:sz w:val="36"/>
                          <w:szCs w:val="36"/>
                        </w:rPr>
                        <w:t>Div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8855075</wp:posOffset>
                </wp:positionV>
                <wp:extent cx="2286000" cy="4654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65455"/>
                        </a:xfrm>
                        <a:prstGeom prst="rect"/>
                        <a:solidFill>
                          <a:srgbClr val="D1DAF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Langu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Loisi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1DAF7" style="position:absolute;rotation:-0;width:180pt;height:36.65pt;mso-wrap-distance-left:9.05pt;mso-wrap-distance-right:9.05pt;mso-wrap-distance-top:0pt;mso-wrap-distance-bottom:0pt;margin-top:697.2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Langue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Loisir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8855075</wp:posOffset>
                </wp:positionV>
                <wp:extent cx="4572000" cy="6858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glais courant et techniqu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ki et vél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4pt;mso-wrap-distance-left:9.05pt;mso-wrap-distance-right:9.05pt;mso-wrap-distance-top:0pt;mso-wrap-distance-bottom:0pt;margin-top:697.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nglais courant et technique.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ki et vél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-723900</wp:posOffset>
                </wp:positionV>
                <wp:extent cx="4114800" cy="15811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C33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CC3300"/>
                                <w:sz w:val="40"/>
                                <w:szCs w:val="40"/>
                              </w:rPr>
                              <w:t>Automaticien Export/Expa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C33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color w:val="CC33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Programmation d’automates et supervisions (Siemens, Rockwell, GE…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lectricité (supervision, câblage, test, troubleshooting…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Instrumentation (sélection, test, réglage, troubleshooting…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upervision de chanti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ocumentation (AF, logigramme, rapport de test…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color w:val="CC3300"/>
                              </w:rPr>
                            </w:pPr>
                            <w:r>
                              <w:rPr>
                                <w:b/>
                                <w:color w:val="CC33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24.5pt;mso-wrap-distance-left:9.05pt;mso-wrap-distance-right:9.05pt;mso-wrap-distance-top:0pt;mso-wrap-distance-bottom:0pt;margin-top:-57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C33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CC3300"/>
                          <w:sz w:val="40"/>
                          <w:szCs w:val="40"/>
                        </w:rPr>
                        <w:t>Automaticien Export/Expa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C3300"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color w:val="CC33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Programmation d’automates et supervisions (Siemens, Rockwell, GE…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lectricité (supervision, câblage, test, troubleshooting…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Instrumentation (sélection, test, réglage, troubleshooting…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upervision de chanti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ocumentation (AF, logigramme, rapport de test…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color w:val="CC3300"/>
                        </w:rPr>
                      </w:pPr>
                      <w:r>
                        <w:rPr>
                          <w:b/>
                          <w:color w:val="CC33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etan_gros@hotmail.com" TargetMode="External"/><Relationship Id="rId3" Type="http://schemas.openxmlformats.org/officeDocument/2006/relationships/hyperlink" Target="mailto:gaetan_gros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1:25:00Z</dcterms:created>
  <dc:creator>gros</dc:creator>
  <dc:description/>
  <cp:keywords/>
  <dc:language>en-US</dc:language>
  <cp:lastModifiedBy>gaetan gros</cp:lastModifiedBy>
  <cp:lastPrinted>2005-04-27T18:33:00Z</cp:lastPrinted>
  <dcterms:modified xsi:type="dcterms:W3CDTF">2015-10-07T11:17:00Z</dcterms:modified>
  <cp:revision>11</cp:revision>
  <dc:subject/>
  <dc:title/>
</cp:coreProperties>
</file>