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80"/>
          <w:sz w:val="28"/>
          <w:szCs w:val="28"/>
          <w:lang w:val="en-GB"/>
        </w:rPr>
        <w:t>POGNANT</w:t>
      </w:r>
      <w:r>
        <w:rPr>
          <w:rFonts w:cs="Arial" w:ascii="Arial" w:hAnsi="Arial"/>
          <w:color w:val="000080"/>
          <w:sz w:val="28"/>
          <w:szCs w:val="28"/>
          <w:lang w:val="en-GB"/>
        </w:rPr>
        <w:t xml:space="preserve"> Olivier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30 rue de New Yor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8000 Grenob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6 72 10 77 4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.pognant@gmail.co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chnicien en automatism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Expériences professionnel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2015 :</w:t>
      </w:r>
      <w:r>
        <w:rPr>
          <w:rFonts w:cs="Arial" w:ascii="Arial" w:hAnsi="Arial"/>
          <w:sz w:val="20"/>
          <w:szCs w:val="20"/>
        </w:rPr>
        <w:t xml:space="preserve"> Projet d’étude, C2EI, Clai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ion et réalisation d’une découpeuse d’isolants automatique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daction cahier des charges et analyse fonctionnell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eption et réalisation mécanique du système de découp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alisation de la programmation d’un automate Schneider M22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éma et câblage électrique et pneumatiqu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ge mécanique du système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2014 :</w:t>
      </w:r>
      <w:r>
        <w:rPr>
          <w:rFonts w:cs="Arial" w:ascii="Arial" w:hAnsi="Arial"/>
          <w:sz w:val="20"/>
          <w:szCs w:val="20"/>
        </w:rPr>
        <w:t xml:space="preserve"> Technicien en automatisme (Stage de 2 mois), Rossignol, St-Jean de Moira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utomatisation d’une presse 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émas et câblage électr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fce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Réalisation de la programmation d’un automate Crouzet Millenuim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Formations et diplôm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013-2015 :   BTS Conception et Réalisation de Systèmes Automatiques (anciennement MAI)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Lycée Vaucanson (Grenoble)</w:t>
      </w:r>
    </w:p>
    <w:p>
      <w:pPr>
        <w:pStyle w:val="Normal"/>
        <w:tabs>
          <w:tab w:val="clear" w:pos="708"/>
          <w:tab w:val="left" w:pos="3225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3 :   DUT Génie Electrique Industriel et Informatique (niveau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Université Joseph Fourrier (St Martin d’Hè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2 :   Baccalauréat STI Electrotechnique au lycée Pierre Termier(Grenobl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70C0"/>
                <w:sz w:val="24"/>
              </w:rPr>
            </w:pPr>
            <w:r>
              <w:rPr>
                <w:color w:val="000080"/>
                <w:sz w:val="24"/>
              </w:rPr>
              <w:t>Outils et langues</w:t>
            </w:r>
          </w:p>
        </w:tc>
      </w:tr>
    </w:tbl>
    <w:p>
      <w:pPr>
        <w:pStyle w:val="Normal"/>
        <w:tabs>
          <w:tab w:val="clear" w:pos="708"/>
          <w:tab w:val="left" w:pos="18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nglais :          no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bilita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électrique :      B0V, BR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formatique:   Solid Works, See electrical, Word, Powerpoint, Excel</w:t>
      </w:r>
    </w:p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ogrammation: automate Schneider (SoMachine, PL7 pro et Unity pro), automate Crouzet Millenium,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              </w:t>
      </w:r>
      <w:r>
        <w:rPr>
          <w:rFonts w:cs="Arial" w:ascii="Arial" w:hAnsi="Arial"/>
          <w:sz w:val="20"/>
          <w:szCs w:val="20"/>
          <w:lang w:val="en-US"/>
        </w:rPr>
        <w:t>Vijeo Designer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Centre d’intérê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ports :          Escrime (niveau national)  Club Grenoble Parmenti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Ski alpin, vé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isirs :          Ciném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hadow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50:00Z</dcterms:created>
  <dc:creator>Olivier</dc:creator>
  <dc:description/>
  <dc:language>en-US</dc:language>
  <cp:lastModifiedBy>HAPP Fanny</cp:lastModifiedBy>
  <cp:lastPrinted>2015-10-08T15:56:00Z</cp:lastPrinted>
  <dcterms:modified xsi:type="dcterms:W3CDTF">2015-11-06T09:50:00Z</dcterms:modified>
  <cp:revision>2</cp:revision>
  <dc:subject/>
  <dc:title>POGNANT Olivier</dc:title>
</cp:coreProperties>
</file>