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Chabannier</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recherche une équipe et un environnement professionnel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Bienveillants :</w:t>
        <w:tab/>
        <w:t>sécurité, formation, développement personnel, développement durable.</w:t>
      </w:r>
    </w:p>
    <w:p>
      <w:pPr>
        <w:pStyle w:val="Normal"/>
        <w:shd w:fill="FFFFFF" w:val="clear"/>
        <w:jc w:val="both"/>
        <w:rPr>
          <w:rFonts w:ascii="Calibri" w:hAnsi="Calibri" w:cs="Calibri"/>
        </w:rPr>
      </w:pPr>
      <w:r>
        <w:rPr>
          <w:rFonts w:cs="Calibri" w:ascii="Calibri" w:hAnsi="Calibri"/>
        </w:rPr>
        <w:t>Rigoureux :</w:t>
        <w:tab/>
        <w:t>analyse des procédés, maîtrise des processus, mesure des résultats.</w:t>
      </w:r>
    </w:p>
    <w:p>
      <w:pPr>
        <w:pStyle w:val="Normal"/>
        <w:shd w:fill="FFFFFF" w:val="clear"/>
        <w:jc w:val="both"/>
        <w:rPr>
          <w:rFonts w:ascii="Calibri" w:hAnsi="Calibri" w:cs="Calibri"/>
        </w:rPr>
      </w:pPr>
      <w:r>
        <w:rPr>
          <w:rFonts w:cs="Calibri" w:ascii="Calibri" w:hAnsi="Calibri"/>
        </w:rPr>
        <w:t>Performants : qualité, efficience, coûts, délais.</w:t>
      </w:r>
    </w:p>
    <w:p>
      <w:pPr>
        <w:pStyle w:val="Normal"/>
        <w:shd w:fill="FFFFFF" w:val="clear"/>
        <w:jc w:val="both"/>
        <w:rPr>
          <w:rFonts w:ascii="Calibri" w:hAnsi="Calibri" w:cs="Calibri"/>
        </w:rPr>
      </w:pPr>
      <w:r>
        <w:rPr>
          <w:rFonts w:cs="Calibri" w:ascii="Calibri" w:hAnsi="Calibri"/>
        </w:rPr>
        <w:t>Réactifs :</w:t>
        <w:tab/>
        <w:t>service client, innovation, amélioration contin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L’énergie produite à partir du nucléaire a mauvaise presse. Cependant elle est une réussite industrielle en France tant, pour la production de l’énergie nécessaire, qu’à l’export d’un savoir-faire. Ce marché existe et verra sans doute des évolutions que des équipes compétentes contribueront à mettre en œuvre. J’ai eu l’occasion en déplacement de croiser des techniciens de maintenance en centrales nucléaires, j’ai pu aborder avec eux les contours des interventions dans ce milieu particulier. Je suis convaincu que le professionnalisme est la clé comme dans toute activité industriell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 </w:t>
      </w:r>
      <w:r>
        <w:rPr>
          <w:rFonts w:cs="Calibri" w:ascii="Calibri" w:hAnsi="Calibri"/>
        </w:rPr>
        <w:t>Curieux de nature, mon parcours professionnel m’a offert l’opportunité d’occuper différents postes. Technicien par goût et de par ma formation, la promotion interne m’a permis d’exercer des fonctions de responsable de production, ou de maintenance, responsable de projet puis, formateur dans les métiers de l’industrie. Je suis un généraliste et je souhaite continu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L’ensemble des domaines techniques. Culture d’entreprise.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Reprise d’étude : DUT à 25 ans. Promotion interne de technicien à responsable de projet. </w:t>
      </w:r>
    </w:p>
    <w:p>
      <w:pPr>
        <w:pStyle w:val="Normal"/>
        <w:shd w:fill="FFFFFF" w:val="clear"/>
        <w:jc w:val="both"/>
        <w:rPr>
          <w:rFonts w:ascii="Calibri" w:hAnsi="Calibri" w:cs="Calibri"/>
        </w:rPr>
      </w:pPr>
      <w:r>
        <w:rPr>
          <w:rFonts w:cs="Calibri" w:ascii="Calibri" w:hAnsi="Calibri"/>
        </w:rPr>
        <w:t>Installations et démarrages de 3 sites de fabrication d’emballages plastiques. Aucun accident, objectifs atteints : qualité, performance, coûts, délai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Issu du terrain, mes responsabilités pouvaient sembler démesurées au regard de mon niveau de formation. </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formation continue. Des lenteurs administratives ont fait échouer une démarche de VA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Imaginer une solution technique à partir d’un cahier des charges, la soumettre à un client, tenir compte des remarques pour arriver à un compromis. Planifier, déterminer un budget, définir des cahiers des charges par lots, consulter, sélectionner les fournisseurs. Suivre l’évolution du projet en phase de réalisation, animer les réunions de chantier, veiller au respect des règles, réagir aux aléas, tenir les délais, le budget, rendre compte. Démarrer, former les opérateurs obtenir la réception de l’installation. La liste n’est bien sûr pas exhaustive mais je crois qu’elle donne idée assez précise de ce qui me passionne dans le cadre de projets. La contrepartie étant d’accepter de passer ses nuits dans des hôtels parfois inconfortabl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m’adapte rapidement aux environnements humains et techniques et sans plus de précisions sur la nature des missions, il m’est difficile de développer ce poi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Confiance, favorisant l’implication, support, honnêteté, reconnaissanc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ucune contrain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Mécanique : </w:t>
        <w:tab/>
        <w:tab/>
        <w:t>8</w:t>
        <w:tab/>
        <w:t>Electrotechnique :</w:t>
        <w:tab/>
        <w:t>7</w:t>
        <w:tab/>
        <w:t>Pneumatique :</w:t>
        <w:tab/>
        <w:t>7</w:t>
      </w:r>
    </w:p>
    <w:p>
      <w:pPr>
        <w:pStyle w:val="Normal"/>
        <w:shd w:fill="FFFFFF" w:val="clear"/>
        <w:jc w:val="both"/>
        <w:rPr/>
      </w:pPr>
      <w:r>
        <w:rPr>
          <w:rFonts w:cs="Calibri" w:ascii="Calibri" w:hAnsi="Calibri"/>
        </w:rPr>
        <w:t xml:space="preserve">Hydraulique : </w:t>
        <w:tab/>
        <w:tab/>
        <w:t>5</w:t>
        <w:tab/>
        <w:t>Automatisme :</w:t>
        <w:tab/>
        <w:t>6</w:t>
        <w:tab/>
        <w:t>Programmation :</w:t>
        <w:tab/>
        <w:t xml:space="preserve">2 </w:t>
      </w:r>
    </w:p>
    <w:p>
      <w:pPr>
        <w:pStyle w:val="Normal"/>
        <w:shd w:fill="FFFFFF" w:val="clear"/>
        <w:jc w:val="both"/>
        <w:rPr>
          <w:rFonts w:ascii="Calibri" w:hAnsi="Calibri" w:cs="Calibri"/>
        </w:rPr>
      </w:pPr>
      <w:r>
        <w:rPr>
          <w:rFonts w:cs="Calibri" w:ascii="Calibri" w:hAnsi="Calibri"/>
        </w:rPr>
        <w:t xml:space="preserve">Diagnostic : </w:t>
        <w:tab/>
        <w:tab/>
        <w:t>8</w:t>
        <w:tab/>
        <w:t xml:space="preserve">Piloter un projet : </w:t>
        <w:tab/>
        <w:t>8</w:t>
        <w:tab/>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21/01 /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8:01:00Z</dcterms:created>
  <dc:creator>Stéphanie RICHELLE</dc:creator>
  <dc:description/>
  <cp:keywords/>
  <dc:language>en-US</dc:language>
  <cp:lastModifiedBy>nathalie</cp:lastModifiedBy>
  <dcterms:modified xsi:type="dcterms:W3CDTF">2016-01-21T09:02:00Z</dcterms:modified>
  <cp:revision>18</cp:revision>
  <dc:subject/>
  <dc:title/>
</cp:coreProperties>
</file>