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QUESTIONNAIRE Mr NIU Yang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matisme, électronique, électrotechniqu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rketing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Oui. C’est le moyen le plus efficace pour la production de l’électricité (par rapport à panneaux solaire, éolien, etc). Il existe de grand marché dans le mond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stion du projet, communication, présentation, méthodologi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stion du projet, méthodologies,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ge de fin d’étude : bien avancer mes missions qu’avoir prévu et réussite de construire un prototyp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lassement à l’école : 16em parmi 120 personnes dans le département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Concours national de physique : 1</w:t>
      </w:r>
      <w:r>
        <w:rPr>
          <w:rFonts w:cs="Calibri" w:ascii="Calibri" w:hAnsi="Calibri"/>
          <w:vertAlign w:val="superscript"/>
        </w:rPr>
        <w:t>er</w:t>
      </w:r>
      <w:r>
        <w:rPr>
          <w:rFonts w:cs="Calibri" w:ascii="Calibri" w:hAnsi="Calibri"/>
        </w:rPr>
        <w:t xml:space="preserve"> prix (top100 parmi 500,000 personnes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que des compétences techniques dans certains secteurs pendant mon stage de fin d’étude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La présentation n’est pas assez bien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ur avoir plus de compétence technique, je communique souvent avec les professeurs de l’école et consulter les expertes du domain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ur la présentation, je le fait plusieurs fois et demande les opinions de différentes personnes dans la société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 qui me plaise le plus : la mise en place de systèmes de contrôle-command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 qui me plaise le moins : la rédaction des document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mise en place de systèmes dédiés à l’environnement peut être dure parce qu’il existe grand différence entre l’analyse et la situation ré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oordination entre différents équipes peut être difficile, il faut avoir plusieurs fois de communication pour avoir une opinion identiqu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compétences de la communication, de la négociation, de la coordination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compétences de la manipulation pratiqu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n 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oMachine</w:t>
        <w:tab/>
        <w:tab/>
        <w:t>8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lang w:val="en-US"/>
        </w:rPr>
        <w:t xml:space="preserve">Unity Pro </w:t>
        <w:tab/>
        <w:tab/>
        <w:t>7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  <w:lang w:val="en-US"/>
        </w:rPr>
        <w:t xml:space="preserve">STEP7 </w:t>
        <w:tab/>
        <w:tab/>
        <w:tab/>
        <w:t>5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CW</w:t>
        <w:tab/>
        <w:tab/>
        <w:tab/>
        <w:t>6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X-ONE</w:t>
        <w:tab/>
        <w:tab/>
        <w:t>6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GX-Developer-FX</w:t>
        <w:tab/>
        <w:t>6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LTSpice</w:t>
        <w:tab/>
        <w:tab/>
        <w:t>9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MATLAB</w:t>
        <w:tab/>
        <w:tab/>
        <w:t>5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++</w:t>
        <w:tab/>
        <w:tab/>
        <w:tab/>
        <w:t>7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</w:rPr>
        <w:t xml:space="preserve">Outil bureautique </w:t>
        <w:tab/>
        <w:t>7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crocontrôleur</w:t>
        <w:tab/>
        <w:t>7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BA</w:t>
        <w:tab/>
        <w:tab/>
        <w:tab/>
        <w:t>4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</w:rPr>
        <w:t>Cadence</w:t>
        <w:tab/>
        <w:tab/>
        <w:t>4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</w:rPr>
        <w:t>dSPACE</w:t>
        <w:tab/>
        <w:tab/>
        <w:t>4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lidedge</w:t>
        <w:tab/>
        <w:tab/>
        <w:t>3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bus</w:t>
        <w:tab/>
        <w:tab/>
        <w:t>3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Vous êtes disponible immédiatement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牛洋</cp:lastModifiedBy>
  <dcterms:modified xsi:type="dcterms:W3CDTF">2015-11-17T16:23:00Z</dcterms:modified>
  <cp:revision>13</cp:revision>
  <dc:subject/>
  <dc:title/>
</cp:coreProperties>
</file>