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</w:t>
      </w:r>
      <w:r>
        <w:rPr>
          <w:rFonts w:cs="Calibri" w:ascii="Calibri" w:hAnsi="Calibri"/>
          <w:b/>
          <w:bCs/>
        </w:rPr>
        <w:t>DOMINGUEZ LAURE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Je souhaite intégrer une entreprise innovante (donc pérenne), dans laquelle je pourrais apporter mon expérience professionnelle à un poste à responsabilité dans le domaine QHSE ou de la produc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bsolument, il concourt à limiter les gaz à effet de serre, et l’élimination des déchets devient de plus en plus performan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lation clien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techniques de managemen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techniques spécifiques du domaine de l’entreprise dans laquelle je sui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qualification ICA ou NESBOSH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nformité des systèmes de management QHSE aux normes souhaitées par la stratégie de l’entrepris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satisfaction des client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bons indicateurs qualité, sécurité, environnement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L’amélioration continue et la motiva</w:t>
        <w:tab/>
        <w:t>tion de mes équip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eur du changement de certains intervenant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nque d’implication de certaines hiérarchi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nque de moyen, en ressources humaines notam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La conviction et l’envie de convaincre les équipes et les intervenants de l’efficacité et l’efficience des résultats liés au changement, pour le client, l’entreprise, sa pérennité et ses salarié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Avoir des objectifs clairs, avec une remontée d’indicateurs qui ne soit pas une usine à gaz, ni une perte de temps administrative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Une implication et un épaulement de la hiérarchie avec des moyens disponibles et adéquat par rapport aux objectif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cune à part le fait que j’habite en PACA et que je ne souhaite pas déménager ailleurs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anagement d’équipes pluridisciplinaires (techniciens, opérateurs, experts métier)  9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anagement de projets 9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Management et conseil en Système de Management Intégré (qualité, sécurité, hygiène, environnement) 8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Conseil en projets de certification (ISO, MASE, AQAP, UTO NT 85-114, CMMI, ITIL…), 8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xpertise méthodes/qualité et amélioration continue (lean): Plans d’expériences, Analyse fonctionnelle, AMDEC, SPC, 5S, TPM, QFD. 8</w:t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xpertise d'impact et gestion des risques d’exploitation des équipements 8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Arial" w:ascii="Arial" w:hAnsi="Arial"/>
          <w:bCs/>
          <w:iCs/>
          <w:sz w:val="20"/>
          <w:szCs w:val="20"/>
        </w:rPr>
        <w:t>Audits des systèmes et des organisations.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immédiateme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Laurent</cp:lastModifiedBy>
  <dcterms:modified xsi:type="dcterms:W3CDTF">2015-12-02T09:18:00Z</dcterms:modified>
  <cp:revision>12</cp:revision>
  <dc:subject/>
  <dc:title/>
</cp:coreProperties>
</file>