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d’affaires/projet de l’avant projet jusqu'à la mise en servi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stion, suivi et réalisation d’affaires/projets (France et International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éalisation d’affaires jusqu'à la mise en service avec la satisfaction du cli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éalisation d’affaires sur trois sites différen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érive du client par des évolutions produit/process, malgré un cahier des charges validé, car certain client comme l’automobile donne des pénalités de retard suite à une dérive du sous-traita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faut toujours pouvoir argumenter et faire valoir le cahier des charges pour pouvoir faire passer des avenants suite à une évolution ou une dérive du clien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Arial" w:ascii="Calibri" w:hAnsi="Calibri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voir rattraper toute dérive pour essayer de respecter le planning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atisfaction du client à la fin de l’affai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dérive du planning ou du budge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’il s’applique à lui même, se qu’il demande, un certain respect et pragmatism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 Mobilité France et internationale en fonction des indemnités de déplacement, Horaire plutôt en journée de 8h à 18h, je saurais éventuellement m’adapter à la situation.</w:t>
      </w:r>
      <w:r>
        <w:br w:type="page"/>
      </w:r>
    </w:p>
    <w:p>
      <w:pPr>
        <w:pStyle w:val="Normal"/>
        <w:shd w:fill="FFFFFF" w:val="clear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Audit, Analyse, Avant projet, Cahier des charges et Analyse de risque (1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éalisation du planning (8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espect du planning (1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espect du budget (1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echerche et suivi sous-traitant (1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hiffrage, Devis, Consultation (9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Gestion des avenants, Achat (10).</w:t>
      </w:r>
    </w:p>
    <w:p>
      <w:pPr>
        <w:pStyle w:val="Normal"/>
        <w:rPr/>
      </w:pPr>
      <w:r>
        <w:rPr>
          <w:rFonts w:cs="Calibri" w:ascii="Calibri" w:hAnsi="Calibri"/>
        </w:rPr>
        <w:t>- Proposition de solution technique, Choix et commande de matériel, Recherche et développement (10).</w:t>
      </w:r>
    </w:p>
    <w:p>
      <w:pPr>
        <w:pStyle w:val="Normal"/>
        <w:rPr/>
      </w:pPr>
      <w:r>
        <w:rPr>
          <w:rFonts w:cs="Calibri" w:ascii="Calibri" w:hAnsi="Calibri"/>
        </w:rPr>
        <w:t>- Veille et ctrl des normes (Electrique – Automatisme  – Sécurité - ATEX) (10).</w:t>
      </w:r>
    </w:p>
    <w:p>
      <w:pPr>
        <w:pStyle w:val="Normal"/>
        <w:rPr/>
      </w:pPr>
      <w:r>
        <w:rPr>
          <w:rFonts w:cs="Calibri" w:ascii="Calibri" w:hAnsi="Calibri"/>
        </w:rPr>
        <w:t>- Définition du contrôle commande, Test, Contrôle, Validation, Cahier de recette (1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onception et contrôle de la schématique électrique BT (10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onception et contrôle de la schématique électrique HT (8).</w:t>
      </w:r>
    </w:p>
    <w:p>
      <w:pPr>
        <w:pStyle w:val="Normal"/>
        <w:rPr/>
      </w:pPr>
      <w:r>
        <w:rPr>
          <w:rFonts w:cs="Calibri" w:ascii="Calibri" w:hAnsi="Calibri"/>
        </w:rPr>
        <w:t>- Conception, Contrôle, Validation, Programmation des API, IHM (10).</w:t>
      </w:r>
    </w:p>
    <w:p>
      <w:pPr>
        <w:pStyle w:val="Normal"/>
        <w:rPr/>
      </w:pPr>
      <w:r>
        <w:rPr>
          <w:rFonts w:cs="Calibri" w:ascii="Calibri" w:hAnsi="Calibri"/>
        </w:rPr>
        <w:t>- Contrôle, Validation instrumentation, module groupe électrogène (8).</w:t>
      </w:r>
    </w:p>
    <w:p>
      <w:pPr>
        <w:pStyle w:val="Normal"/>
        <w:rPr/>
      </w:pPr>
      <w:r>
        <w:rPr>
          <w:rFonts w:cs="Calibri" w:ascii="Calibri" w:hAnsi="Calibri"/>
        </w:rPr>
        <w:t>- Contrôle, Validation, Réalisation Documentation technique, Analyse fonctionnelle, Analyse organique (10).</w:t>
      </w:r>
    </w:p>
    <w:p>
      <w:pPr>
        <w:pStyle w:val="Normal"/>
        <w:rPr/>
      </w:pPr>
      <w:r>
        <w:rPr>
          <w:rFonts w:cs="Calibri" w:ascii="Calibri" w:hAnsi="Calibri"/>
        </w:rPr>
        <w:t>- Conception, validation et réalisation des échanges de sécurité et de donnée (10).</w:t>
      </w:r>
    </w:p>
    <w:p>
      <w:pPr>
        <w:pStyle w:val="Normal"/>
        <w:rPr/>
      </w:pPr>
      <w:r>
        <w:rPr>
          <w:rFonts w:cs="Calibri" w:ascii="Calibri" w:hAnsi="Calibri"/>
        </w:rPr>
        <w:t>- Mise en service, Formation (10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19/10/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37:00Z</dcterms:created>
  <dc:creator>Stéphanie RICHELLE</dc:creator>
  <dc:description/>
  <cp:keywords/>
  <dc:language>en-US</dc:language>
  <cp:lastModifiedBy>TMOUGEOT</cp:lastModifiedBy>
  <dcterms:modified xsi:type="dcterms:W3CDTF">2015-10-19T17:17:00Z</dcterms:modified>
  <cp:revision>16</cp:revision>
  <dc:subject/>
  <dc:title/>
</cp:coreProperties>
</file>