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Calay Florian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-   Quels sont vos souhaits professionnel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 souhait professionnel est de réaliser la supervision informatique d’installations dans le domaine de l’industri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, le nucléaire est solution de production de grande quantité d’énergie électrique qui n’est à l’heure actuelle remplaçable par aucune aut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compétences que je souhaite développer sont : la programmation de différents types d’automate ainsi qu’une plus grande connaissance des différents programmes de supervision informat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 passer une habilitation électrique qui me permettra de pouvoir intervenir dans les armoires électriqu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ors de mon alternance j’ai appris à utiliser les deux logiciels de supervision qui m’étaient proposés à savoir Delta V et Labview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pprentissage de Labview c’est fait en quasi autonomie, je n’ai donc pas eu le temps de tous apprendre et ainsi de pouvoir simplifier les programmes réalisé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urai aimé un accompagnement ou pouvoir suivre une formatio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’aime les aspects d’études à savoir comment résoudre une problématiques avec les outilles à notre disposition et mettre en place nos idées sur le terrai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principales difficultés sont les matériels à ma disposition, il faudrait dans un premier temps que j’apprenne à les utilise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Mes attentes sont que l’encadrement me donne tous les outils et me transmette les connaissances dont ils disposent afin que puisse réaliser mon travail le mieux possib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À l’heure actuelle je n’ai qu’une contrainte qui est que ma copine habite Nancy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Labview 6/10</w:t>
      </w:r>
    </w:p>
    <w:p>
      <w:pPr>
        <w:pStyle w:val="Normal"/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elta V 8/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lang w:val="en-US"/>
        </w:rPr>
        <w:t>STEP 7 5/10</w:t>
      </w:r>
    </w:p>
    <w:p>
      <w:pPr>
        <w:pStyle w:val="Normal"/>
        <w:shd w:fill="FFFFFF" w:val="clear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nstrumentation 8/10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1 / 09 /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HP</cp:lastModifiedBy>
  <dcterms:modified xsi:type="dcterms:W3CDTF">2016-01-11T22:36:00Z</dcterms:modified>
  <cp:revision>12</cp:revision>
  <dc:subject/>
  <dc:title/>
</cp:coreProperties>
</file>