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shd w:fill="FFFF00" w:val="clear"/>
        </w:rPr>
        <w:t>Mr Boudrillet Sébastien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oir une formation de soutien dans le domaine de l'automatisme en vue de devenir autonome et de réapproprier mes acquis inutilisés dûs à mon manque d'activité professionnelle dans ce domaine.</w:t>
      </w:r>
    </w:p>
    <w:p>
      <w:pPr>
        <w:pStyle w:val="Standard"/>
        <w:numPr>
          <w:ilvl w:val="0"/>
          <w:numId w:val="2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 spécialiser dans l'automatisme et la supervision sur divers automates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'ai jamais travaillé dans le domaine du nucléaire cependant d'un point de vue personnel je ne souhaiterais pas vivre à proximité d'une centrale nucléaire à long terme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ès une formation professionnelle en automatisme, je souhaiterais acquérir une experience en maintenance automatisme ainsi qu'en instrumentation car le domaine d'action d'un technicien CIRA est étendu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formation en automatisme sur les automates Emerson (Delta V), Yokogawa, schneider et Siemens.</w:t>
      </w:r>
    </w:p>
    <w:p>
      <w:pPr>
        <w:pStyle w:val="Standard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formation en instrumentation générale afin d'acquérir une experience professionnelle et non scolaire.</w:t>
      </w:r>
    </w:p>
    <w:p>
      <w:pPr>
        <w:pStyle w:val="Standard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formation sur le domaine Nucléaire qui je pense est indispensable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oste de technicien polyvalent chez FCI est selon moi mon expérience professionnelle la plus significative car je suis passé de technicien de production à Polyvalent tant en électricité, maintenance, informatique industrielle qu'en dépannage du système de contrôle commande de l'atelier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aluer la durée de dépannage et le temps de non-production des machines spéciales.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voir déleguer des tâches aux employés qui m'étaient inconnus.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auto-formation.</w:t>
      </w:r>
    </w:p>
    <w:p>
      <w:pPr>
        <w:pStyle w:val="Standard"/>
        <w:numPr>
          <w:ilvl w:val="0"/>
          <w:numId w:val="3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voir gérer plusieurs affaires à la fois en bureaux d'études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expérience dans le temps, le soutien d'une équipe solide, des formations prévues par l'employeur et une bonne organisation sont la clé pour y remédier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utefois, la situation économique actuelle ne nous permet pas d'y remédier directement avec le travail d'interim. Je pense que seule la construction d'une relation professionnelle stable garantie une qualité de travail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Standard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+ Le domaine du système de contrôle-commande est pour moi une passion avant d'être un travail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+ Réaliser une étude de A à Z reste un défis que je veux relever avec enthousiasme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+ Travailler dans le domaine du développement durable serait un plus non négligeable d'un point de vu personnel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La coordination est un point clé dans ce domaine, mon expérience actuelle ne me permet pas d'annoncer franchement si je serai à la hauteur d'une coordination parfaite avec une équipe mais j'espere acquérir cette expérience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La mobilité reste un point négatif à l'heure d'aujourd'hui car je suis en passage de permis, cependant je ne vois pas de problème à travailler à l'échelle régionale et internationnale du moment que cela reste ponctuel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 pas avoir l'éxperience ou la connaissance nécessaire pour établir une solution à un problème sur site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bases en anglais me permettent dans un cas générale de comprendre une traduction mais je reste incapable de maintenir une conversation durable en anglais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'attends d'avoir de réelles précisions sur ce que l'on attend de mon travail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préfère que l'on soit franc, direct avec assez de clareté. Je souhaite créer une relation de confiance et professionnelle avec les employés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laisse libre choix à la hiérarchie si le but est de me faire évoluer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'ai actuellement pas le permis, je suis en cours de passage mais les transports en communs ne me dérange pas et j'ai l'habitude de créer mes intinéraires en fonction des transports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vie actuellement en Dordogne, un déménagement n'est pas un problème pour un CDI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paravant en Franche Comté, j'ai déménagé dans le but de garantir une vie familliale stable donc j'ai fait le choix de ne pas accepter de travail qui me pousserait à ne pas voir ma famille la semaine cependant je ne suis pas réticent aux heures suplémentaires ni aux astreintes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 </w:t>
      </w:r>
    </w:p>
    <w:p>
      <w:pPr>
        <w:pStyle w:val="Standard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tion sur ermson Delta V : 8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tion sur les autres automates : 6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mentation : 5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ntenance : 6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égulation : 8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ctricité / Electronique : 8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til informatique : 10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éseaux : 8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imie : 3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sin de supervision : 8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éfinition de plans autocad : 8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dure / fraisage : 7.</w:t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7 / 01/ 2016.</w:t>
      </w:r>
    </w:p>
    <w:p>
      <w:pPr>
        <w:pStyle w:val="Standard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 Math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fr-FR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dc:language>en-US</dc:language>
  <cp:lastModifiedBy>HAPP Fanny</cp:lastModifiedBy>
  <dcterms:modified xsi:type="dcterms:W3CDTF">2016-01-07T13:26:00Z</dcterms:modified>
  <cp:revision>1</cp:revision>
  <dc:subject/>
  <dc:title/>
</cp:coreProperties>
</file>