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QUESTIONNAIRE </w:t>
      </w:r>
      <w:r>
        <w:rPr>
          <w:rFonts w:cs="Calibri" w:ascii="Calibri" w:hAnsi="Calibri"/>
          <w:b/>
          <w:bCs/>
          <w:highlight w:val="yellow"/>
        </w:rPr>
        <w:t>Mr. MOINE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ur mieux vous connaîtr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souhaits professionnels ?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Une carrière évolutive qui reste intéressante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Le marché du nucléaire est-il compatible avec vos convictions personnelles ?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Oui je n’ai pas de problème avec ce milieu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mpétences professionnelles que vous souhaiteriez développer ?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La direction de projet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vœux de formation ?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Des formations axées informatiques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tre parcours professionnel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principales réussites ?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Mon année d’alternance, lors de ma licence professionnelle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avez rencontrées ?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Le manque d’expériences et de connaissances.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Comment pensez-vous y remédier ?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En étant curieux et rigoureux, en écoutant les conseils des personnes plus expérimentées que moi.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éfinition du post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s le Cadre de projets réalisés chez nos clients, vous participez à la coordination, aux études, à la mise en place de systèmes de contrôle-commande dédiés à l’environnement industriel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otre capacité de travail en équipe, votre rigueur et votre mobilité contribueront à votre réussite.   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les aspects du poste qui vous plaisent le plus, le moins ?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Le travail d’équipe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pourriez rencontrer ?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Le manque d’expérience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attentes par rapport à votre encadrement ?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Être intégrer au sein d’une équipe compétente qui partage ces connaissances afin de progresser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   Quelles sont les contraintes ou restrictions personnelles que votre responsable doit connaître (horaires, mobilité, …) ? 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i/>
        </w:rPr>
        <w:t>Je ne souhaite pas travailler de nuit, ni être en déplacement plus de 40% du temps. 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s compétences techniques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        Niveau pour chaque compétence sur une échelle de 1-10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  <w:lang w:val="en-US"/>
        </w:rPr>
      </w:pPr>
      <w:r>
        <w:rPr>
          <w:rFonts w:cs="Calibri" w:ascii="Calibri" w:hAnsi="Calibri"/>
          <w:i/>
          <w:lang w:val="en-US"/>
        </w:rPr>
        <w:t>Simens (Step 7, WinCC) 6 ; Grafcet 8 ; Pack Office 9 ; VB6 6 ; SolidWorks 8 ; Fanuc Ladder III 8 ; Fanuc Karel 1 ; Proface 5 ; AutoCAD 4.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  <w:lang w:val="en-US"/>
        </w:rPr>
      </w:pPr>
      <w:r>
        <w:rPr>
          <w:rFonts w:cs="Calibri" w:ascii="Calibri" w:hAnsi="Calibri"/>
          <w:i/>
          <w:lang w:val="en-US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  <w:lang w:val="en-US"/>
        </w:rPr>
      </w:pPr>
      <w:r>
        <w:rPr>
          <w:rFonts w:cs="Arial" w:ascii="Arial" w:hAnsi="Arial"/>
          <w:i/>
          <w:iCs/>
          <w:color w:val="000000"/>
          <w:sz w:val="18"/>
          <w:szCs w:val="18"/>
          <w:lang w:val="en-US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us êtes disponible à partir du 04 / 01 / 2016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0:37:00Z</dcterms:created>
  <dc:creator>Stéphanie RICHELLE</dc:creator>
  <dc:description/>
  <cp:keywords/>
  <dc:language>en-US</dc:language>
  <cp:lastModifiedBy>Julien</cp:lastModifiedBy>
  <dcterms:modified xsi:type="dcterms:W3CDTF">2015-12-14T11:21:00Z</dcterms:modified>
  <cp:revision>10</cp:revision>
  <dc:subject/>
  <dc:title/>
</cp:coreProperties>
</file>