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rPr>
          <w:rFonts w:ascii="Calibri" w:hAnsi="Calibri" w:cs="Calibri"/>
        </w:rPr>
      </w:pPr>
      <w:r>
        <w:rPr>
          <w:rFonts w:cs="Calibri" w:ascii="Calibri" w:hAnsi="Calibri"/>
        </w:rPr>
        <w:t>-   Quels sont vos souhaits professionnels ?</w:t>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t>Je souhaite trouver une première expérience professionnelle dans le but de rentrer dans la vie active. Je souhaite, si cela est possible, évoluer dans une entreprise même si cela prend du temps. Bien entendu si le poste me convient.</w:t>
      </w:r>
    </w:p>
    <w:p>
      <w:pPr>
        <w:pStyle w:val="Normal"/>
        <w:shd w:fill="FFFFFF" w:val="clear"/>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xml:space="preserve">Je ne suis pas pour ou contre le nucléaire, mais nous en avons besoin constamment. </w:t>
        <w:br/>
        <w:t>Personnellement le nucléaire ne me dérange pas. S’il existe d’autres alternatives pour remplacer le nucléaire, pourquoi pas…</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r>
    </w:p>
    <w:p>
      <w:pPr>
        <w:pStyle w:val="Normal"/>
        <w:shd w:fill="FFFFFF" w:val="clear"/>
        <w:rPr/>
      </w:pPr>
      <w:r>
        <w:rPr>
          <w:rFonts w:cs="Calibri" w:ascii="Calibri" w:hAnsi="Calibri"/>
        </w:rPr>
        <w:t>Je souhaite gagner en autonomie, je suis un débutant donc cela me permettra de réaliser plus sereinement certain projet. Je n’exclu pas le travail d’équipe loin de là je pense qu’être sur le terrain avec une personne plus qualifiée ou avec plus d’expérience me permettra de développer des compétences aussi bien professionnelles que techniques.</w:t>
      </w:r>
    </w:p>
    <w:p>
      <w:pPr>
        <w:pStyle w:val="Normal"/>
        <w:shd w:fill="FFFFFF" w:val="clear"/>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ouhaite développer mes connaissances dans divers logiciels de programmation.</w:t>
        <w:br/>
        <w:t>Ensuite j’aimerai être sur le terrain pour la mise en service et le suivi du/des différent(s) projet(s).</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rPr>
          <w:rFonts w:ascii="Calibri" w:hAnsi="Calibri" w:cs="Calibri"/>
        </w:rPr>
      </w:pPr>
      <w:r>
        <w:rPr>
          <w:rFonts w:cs="Calibri" w:ascii="Calibri" w:hAnsi="Calibri"/>
        </w:rPr>
        <w:t>-   Quelles sont vos principales réussites ?</w:t>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t xml:space="preserve">2 ans effectués en alternance dans une blanchisserie. </w:t>
        <w:br/>
        <w:t>Durant ces deux ans j’ai eu comme projet de programmer une machine à laver industrielle sur un logiciel inconnu pour moi, TwidoSuite. Je pense que même si la machine ne fonctionnée pas c’est une réussite car comme je vous l’ai di le logiciel était inconnu pour moi et je n’avais aucune aide. J’ai du me débrouiller seul. Le programme fait faisait fonctionner la machine, mais pas de manière optimale.</w:t>
      </w:r>
    </w:p>
    <w:p>
      <w:pPr>
        <w:pStyle w:val="Normal"/>
        <w:shd w:fill="FFFFFF" w:val="clear"/>
        <w:rPr>
          <w:rFonts w:ascii="Calibri" w:hAnsi="Calibri" w:cs="Calibri"/>
        </w:rPr>
      </w:pPr>
      <w:r>
        <w:rPr>
          <w:rFonts w:cs="Calibri" w:ascii="Calibri" w:hAnsi="Calibri"/>
        </w:rPr>
        <w:t xml:space="preserve">Une formation à l’IRA. </w:t>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t>-   Quelles sont les principales difficultés que vous avez rencontrées ?</w:t>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t xml:space="preserve">L’intégration dans une entreprise à salariés limités. C’était une entreprise familiale. </w:t>
        <w:br/>
        <w:t>Pourtant je suis quelqu’un de très sociable.</w:t>
        <w:br/>
        <w:t>La programmation de la machine à laver.</w:t>
        <w:br/>
        <w:t>Quelques difficultés sur le terrain, mais palier par des explications de mon coéquipier.</w:t>
        <w:br/>
      </w:r>
    </w:p>
    <w:p>
      <w:pPr>
        <w:pStyle w:val="Normal"/>
        <w:shd w:fill="FFFFFF" w:val="clear"/>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r>
    </w:p>
    <w:p>
      <w:pPr>
        <w:pStyle w:val="Normal"/>
        <w:shd w:fill="FFFFFF" w:val="clear"/>
        <w:rPr/>
      </w:pPr>
      <w:r>
        <w:rPr>
          <w:rFonts w:cs="Calibri" w:ascii="Calibri" w:hAnsi="Calibri"/>
        </w:rPr>
        <w:t>En ce qui concerne l’intégration dans une équipe de travail je ne souhaite pas changé car je suis quelqu’un qui aime être au sein d’une équipe. Une bonne entente dans une équipe de travail est importante pour la réalisation des divers projets.</w:t>
      </w:r>
    </w:p>
    <w:p>
      <w:pPr>
        <w:pStyle w:val="Normal"/>
        <w:shd w:fill="FFFFFF" w:val="clear"/>
        <w:rPr>
          <w:rFonts w:ascii="Calibri" w:hAnsi="Calibri" w:cs="Calibri"/>
        </w:rPr>
      </w:pPr>
      <w:r>
        <w:rPr>
          <w:rFonts w:cs="Calibri" w:ascii="Calibri" w:hAnsi="Calibri"/>
        </w:rPr>
        <w:t>Pour la programmation je souhaite continuer à découvrir d’autres logiciels. Pour être plus complet.</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pense que le poste que vous me proposez peut me convenir car cela me permettra de suivre tout au long l’évolution du projet, de la programmation, aux tests et à la mise en service des systèm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inconnu du logiciel de programmation, des divers outils de mesur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ouhaiterai être guidé au début pour ensuite pouvoir évoluer seul sur les tâches qui me seront confiées. J’aimerai aussi pouvoir travailler au sein d’une équipe pour me permettre d’engranger plus de connaissanc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S’il s’agit d’un entretien pour le poste je suis situé dans les hautes alpes, donc pour le déplacement un rendez-vous dans l’après-midi me conviendra.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Programmation TwidoSuite (LADDER) : 6</w:t>
      </w:r>
    </w:p>
    <w:p>
      <w:pPr>
        <w:pStyle w:val="Normal"/>
        <w:shd w:fill="FFFFFF" w:val="clear"/>
        <w:jc w:val="both"/>
        <w:rPr>
          <w:rFonts w:ascii="Calibri" w:hAnsi="Calibri" w:cs="Calibri"/>
        </w:rPr>
      </w:pPr>
      <w:r>
        <w:rPr>
          <w:rFonts w:cs="Calibri" w:ascii="Calibri" w:hAnsi="Calibri"/>
        </w:rPr>
        <w:t>Programmation PL7 Pro (Grafcet) : 8</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Vous êtes disponible à partir du 22 / 10/ 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cp:keywords/>
  <dc:language>en-US</dc:language>
  <cp:lastModifiedBy>Atchoum</cp:lastModifiedBy>
  <dcterms:modified xsi:type="dcterms:W3CDTF">2015-10-20T19:01:00Z</dcterms:modified>
  <cp:revision>10</cp:revision>
  <dc:subject/>
  <dc:title/>
</cp:coreProperties>
</file>