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ESTIONNAIRE Alexis Bosquet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Mon souhait professionnel est de travailler dans le domaine de l'automatisme sans secteurs d’activité particulier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Oui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Les compétences professionnelles que je souhaite développer sont la programmation d'automates principalement mais aussi des compétences informatiques et électriqu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Si possible un diplôme d'ingénieure en VAE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Lors de mes stages, j'ai effectué la mission qui m'a été confié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Les principales difficultés rencontrées sont  les logiciels utilisés par les entreprises que je n'ai pas utilisées lors de mon cursus scolaire.</w:t>
      </w:r>
      <w:r>
        <w:rPr>
          <w:rFonts w:cs="Calibri" w:ascii="Calibri" w:hAnsi="Calibri"/>
        </w:rPr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J'ai surpassé les difficultés avec du travai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 xml:space="preserve">Les aspects qui me plaisent sont le travail en équipe ainsi que la diversité du poste (études et mise en service)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La difficulté principale est de rencontrer un problème mécanique ou informatique que je n'ai jamais étudié lors des formation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Avoir un bon encadrement qui communique facilement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> Aucun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  <w:br/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cilab=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oDeSys=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abVIEW= 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C VUE 32=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angage C=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ython3=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SQL= 5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ab/>
        <w:tab/>
        <w:t>Norme IEC 1131-3=8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2/01/2016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dc:language>en-US</dc:language>
  <cp:lastModifiedBy>HAPP Fanny</cp:lastModifiedBy>
  <dcterms:modified xsi:type="dcterms:W3CDTF">2015-10-22T06:27:00Z</dcterms:modified>
  <cp:revision>8</cp:revision>
  <dc:subject/>
  <dc:title/>
</cp:coreProperties>
</file>