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MARTIN Frédéric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un poste de chargé d’affaires dans le domaine électrique, automatisme et instrumentation proche de Ly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, j’ai déjà effectué des missions lors de renvoi de tension afin d’instrumenter le régulateur de tension. De plus, j’ai reçu une formation sur les centrales nucléaires et j’ai été habilité HN1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 souhaite développer l’aspect commercial qui me permettra de développer la négociation auprès de fournisseur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s refaire une formation de secouri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été très fier de rénover les centrales hydroélectriques de Cusset et de Pierre Bénite car elles m’ont permis d’améliorer mes compétences, de mener à bien ma mission malgré les aléa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s de mon dernier emploi à Hydrowatt, j’ai eu du mal à convaincre mon employeur que la sécurité électrique est plus importante que le cou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moi, la sécurité des biens et des personnes est primordiale et Il est plus important que le cou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uis très intéressé à la rénovation d’armoires contrôle commande sur le point technique mais aussi sur le relationnel entre les clients et les fournisseurs et les sous-traitan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effectuer des déplacements ponctuels hors de Lyon et je suis très attaché à la région lyonnais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une personne enthousiaste et motivan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ntraintes ou restrictions personnelles que votre responsable doit connaître (horaires, mobilité, …)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effectuer des déplacements ponctuels hors de Lyon et je suis très attaché à la région lyonnais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sme :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éma électrique : 9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mentation (capteur, relais): 9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ctrotechnique (alternateur, transformateur, cellule) : 9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immédiateme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10:00Z</dcterms:created>
  <dc:creator>Stéphanie RICHELLE</dc:creator>
  <dc:description/>
  <dc:language>en-US</dc:language>
  <cp:lastModifiedBy>fred</cp:lastModifiedBy>
  <dcterms:modified xsi:type="dcterms:W3CDTF">2015-11-23T17:10:00Z</dcterms:modified>
  <cp:revision>2</cp:revision>
  <dc:subject/>
  <dc:title/>
</cp:coreProperties>
</file>