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0</wp:posOffset>
                </wp:positionH>
                <wp:positionV relativeFrom="paragraph">
                  <wp:posOffset>-899795</wp:posOffset>
                </wp:positionV>
                <wp:extent cx="382270" cy="10739755"/>
                <wp:effectExtent l="0" t="635" r="1270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0739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8298" stroked="f" o:allowincell="f" style="position:absolute;margin-left:-70.5pt;margin-top:-70.85pt;width:30.05pt;height:845.6pt;mso-wrap-style:none;v-text-anchor:middle">
                <v:fill o:detectmouseclick="t" color2="#4bacc6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4875</wp:posOffset>
                </wp:positionH>
                <wp:positionV relativeFrom="paragraph">
                  <wp:posOffset>-948690</wp:posOffset>
                </wp:positionV>
                <wp:extent cx="7586980" cy="1602105"/>
                <wp:effectExtent l="0" t="0" r="1270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1602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8298" stroked="f" o:allowincell="f" style="position:absolute;margin-left:-71.25pt;margin-top:-74.7pt;width:597.35pt;height:126.1pt;mso-wrap-style:none;v-text-anchor:middle">
                <v:fill o:detectmouseclick="t" color2="#4bacc6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04875</wp:posOffset>
                </wp:positionH>
                <wp:positionV relativeFrom="paragraph">
                  <wp:posOffset>-936625</wp:posOffset>
                </wp:positionV>
                <wp:extent cx="45720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ulien QUILLIOT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179 rue Gustave Delory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59210 Coudekerque-Branche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Téléphone : 06.71.32.83.41</w:t>
                            </w:r>
                          </w:p>
                          <w:p>
                            <w:pPr>
                              <w:pStyle w:val="Normal"/>
                              <w:ind w:left="720" w:hanging="180"/>
                              <w:rPr/>
                            </w:pPr>
                            <w:r>
                              <w:rPr/>
                              <w:t xml:space="preserve">E-mail : quilliotjulien@free.fr </w:t>
                            </w:r>
                          </w:p>
                          <w:p>
                            <w:pPr>
                              <w:pStyle w:val="Normal"/>
                              <w:ind w:left="720" w:hanging="180"/>
                              <w:rPr/>
                            </w:pPr>
                            <w:r>
                              <w:rPr/>
                              <w:t>Âge : 32 ans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6pt;mso-wrap-distance-left:9.05pt;mso-wrap-distance-right:9.05pt;mso-wrap-distance-top:0pt;mso-wrap-distance-bottom:0pt;margin-top:-73.75pt;mso-position-vertical-relative:text;margin-left:-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firstLine="54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Julien QUILLIOT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179 rue Gustave Delory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59210 Coudekerque-Branche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Téléphone : 06.71.32.83.41</w:t>
                      </w:r>
                    </w:p>
                    <w:p>
                      <w:pPr>
                        <w:pStyle w:val="Normal"/>
                        <w:ind w:left="720" w:hanging="180"/>
                        <w:rPr/>
                      </w:pPr>
                      <w:r>
                        <w:rPr/>
                        <w:t xml:space="preserve">E-mail : quilliotjulien@free.fr </w:t>
                      </w:r>
                    </w:p>
                    <w:p>
                      <w:pPr>
                        <w:pStyle w:val="Normal"/>
                        <w:ind w:left="720" w:hanging="180"/>
                        <w:rPr/>
                      </w:pPr>
                      <w:r>
                        <w:rPr/>
                        <w:t>Âge : 32 ans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9090</wp:posOffset>
                </wp:positionH>
                <wp:positionV relativeFrom="paragraph">
                  <wp:posOffset>127635</wp:posOffset>
                </wp:positionV>
                <wp:extent cx="59436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52"/>
                                <w:szCs w:val="52"/>
                              </w:rPr>
                              <w:t>Chef de projet / Ingénieur en automatis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4pt;mso-wrap-distance-left:9.05pt;mso-wrap-distance-right:9.05pt;mso-wrap-distance-top:0pt;mso-wrap-distance-bottom:0pt;margin-top:10.05pt;mso-position-vertical-relative:text;margin-left:-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52"/>
                          <w:szCs w:val="52"/>
                        </w:rPr>
                        <w:t>Chef de projet / Ingénieur en automatis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27940</wp:posOffset>
                </wp:positionV>
                <wp:extent cx="7200900" cy="459740"/>
                <wp:effectExtent l="0" t="0" r="1270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459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8298" stroked="f" o:allowincell="f" style="position:absolute;margin-left:-63pt;margin-top:2.2pt;width:566.95pt;height:36.15pt;mso-wrap-style:none;v-text-anchor:middle">
                <v:fill o:detectmouseclick="t" color2="#4bacc6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0</wp:posOffset>
                </wp:positionH>
                <wp:positionV relativeFrom="paragraph">
                  <wp:posOffset>205740</wp:posOffset>
                </wp:positionV>
                <wp:extent cx="7296150" cy="272415"/>
                <wp:effectExtent l="0" t="635" r="12700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272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8298" stroked="f" o:allowincell="f" style="position:absolute;margin-left:-70.5pt;margin-top:16.2pt;width:574.45pt;height:21.4pt;mso-wrap-style:none;v-text-anchor:middle">
                <v:fill o:detectmouseclick="t" color2="#4bacc6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165735</wp:posOffset>
                </wp:positionV>
                <wp:extent cx="52578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13.0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149225</wp:posOffset>
                </wp:positionV>
                <wp:extent cx="7049770" cy="9372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008 :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 xml:space="preserve"> année d’Ecole d’Ingénieur – EIPC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005 :</w:t>
                            </w:r>
                            <w:r>
                              <w:rPr/>
                              <w:t xml:space="preserve"> Brevet de Technicien Supérieur Électrotechnique – EPID, Dunker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003 :</w:t>
                            </w:r>
                            <w:r>
                              <w:rPr/>
                              <w:t xml:space="preserve"> Baccalauréat Électrotechnique – EPID, Dunker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001 :</w:t>
                            </w:r>
                            <w:r>
                              <w:rPr/>
                              <w:t xml:space="preserve"> Brevet d’Étude Professionnelle – Option Électrotechnique EPID, Dunker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1pt;height:73.8pt;mso-wrap-distance-left:9.05pt;mso-wrap-distance-right:9.05pt;mso-wrap-distance-top:0pt;mso-wrap-distance-bottom:0pt;margin-top:11.7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008 : </w:t>
                      </w:r>
                      <w:r>
                        <w:rPr/>
                        <w:t>3</w:t>
                      </w:r>
                      <w:r>
                        <w:rPr>
                          <w:vertAlign w:val="superscript"/>
                        </w:rPr>
                        <w:t>ème</w:t>
                      </w:r>
                      <w:r>
                        <w:rPr/>
                        <w:t xml:space="preserve"> année d’Ecole d’Ingénieur – EIPC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005 :</w:t>
                      </w:r>
                      <w:r>
                        <w:rPr/>
                        <w:t xml:space="preserve"> Brevet de Technicien Supérieur Électrotechnique – EPID, Dunker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003 :</w:t>
                      </w:r>
                      <w:r>
                        <w:rPr/>
                        <w:t xml:space="preserve"> Baccalauréat Électrotechnique – EPID, Dunker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001 :</w:t>
                      </w:r>
                      <w:r>
                        <w:rPr/>
                        <w:t xml:space="preserve"> Brevet d’Étude Professionnelle – Option Électrotechnique EPID, Dunker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200025</wp:posOffset>
                </wp:positionV>
                <wp:extent cx="7200900" cy="272415"/>
                <wp:effectExtent l="0" t="635" r="12700" b="215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72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8298" stroked="f" o:allowincell="f" style="position:absolute;margin-left:-63pt;margin-top:15.75pt;width:566.95pt;height:21.4pt;mso-wrap-style:none;v-text-anchor:middle">
                <v:fill o:detectmouseclick="t" color2="#4bacc6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160655</wp:posOffset>
                </wp:positionV>
                <wp:extent cx="52578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Compétences professi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12.6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Compétences professi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8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671830</wp:posOffset>
                </wp:positionV>
                <wp:extent cx="7200900" cy="272415"/>
                <wp:effectExtent l="0" t="635" r="12700" b="215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272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8298" stroked="f" o:allowincell="f" style="position:absolute;margin-left:-63pt;margin-top:52.9pt;width:566.95pt;height:21.4pt;mso-wrap-style:none;v-text-anchor:middle">
                <v:fill o:detectmouseclick="t" color2="#4bacc6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60855</wp:posOffset>
                </wp:positionH>
                <wp:positionV relativeFrom="paragraph">
                  <wp:posOffset>6096000</wp:posOffset>
                </wp:positionV>
                <wp:extent cx="8138160" cy="272415"/>
                <wp:effectExtent l="0" t="635" r="12700" b="215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8160" cy="272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8298" stroked="f" o:allowincell="f" style="position:absolute;margin-left:-138.65pt;margin-top:480pt;width:640.75pt;height:21.4pt;mso-wrap-style:none;v-text-anchor:middle">
                <v:fill o:detectmouseclick="t" color2="#4bacc6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9135</wp:posOffset>
                </wp:positionH>
                <wp:positionV relativeFrom="paragraph">
                  <wp:posOffset>5545455</wp:posOffset>
                </wp:positionV>
                <wp:extent cx="7099935" cy="272415"/>
                <wp:effectExtent l="635" t="635" r="12065" b="215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920" cy="272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08298" stroked="f" o:allowincell="f" style="position:absolute;margin-left:-55.05pt;margin-top:436.65pt;width:559pt;height:21.4pt;mso-wrap-style:none;v-text-anchor:middle">
                <v:fill o:detectmouseclick="t" color2="#4bacc6"/>
                <v:stroke color="#3465a4" joinstyle="round" endcap="flat"/>
                <v:shadow on="t" obscured="f" color="#205867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635635</wp:posOffset>
                </wp:positionV>
                <wp:extent cx="52578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Expériences professionn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50.0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Expériences professi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6622415" cy="6159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241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Informatique :</w:t>
                            </w:r>
                            <w:r>
                              <w:rPr>
                                <w:lang w:val="en-GB"/>
                              </w:rPr>
                              <w:t xml:space="preserve">  AutoCAD, Inventor, Catia, Word, Excel, Access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PowerPoint, Visual Basic, HTML, AS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utomatisme</w:t>
                            </w:r>
                            <w:r>
                              <w:rPr/>
                              <w:t xml:space="preserve"> : Experion PKS d’Honeywell, Unity,  Simatic PCS7 V7&amp;V8 et WinCC de Siem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5pt;height:48.5pt;mso-wrap-distance-left:9.05pt;mso-wrap-distance-right:9.05pt;mso-wrap-distance-top:0pt;mso-wrap-distance-bottom:0pt;margin-top:2.85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Informatique :</w:t>
                      </w:r>
                      <w:r>
                        <w:rPr>
                          <w:lang w:val="en-GB"/>
                        </w:rPr>
                        <w:t xml:space="preserve">  AutoCAD, Inventor, Catia, Word, Excel, Access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>PowerPoint, Visual Basic, HTML, AS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utomatisme</w:t>
                      </w:r>
                      <w:r>
                        <w:rPr/>
                        <w:t xml:space="preserve"> : Experion PKS d’Honeywell, Unity,  Simatic PCS7 V7&amp;V8 et WinCC de Siem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977265</wp:posOffset>
                </wp:positionV>
                <wp:extent cx="5930265" cy="464375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464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ovembre 2012 à ce jour : </w:t>
                            </w:r>
                            <w:r>
                              <w:rPr/>
                              <w:t xml:space="preserve">Chef de projet – Actemium SRTI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installation d’une solution informatique sur microbox sieme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programmation sur automate M340 schneider pour renault trucks et barrage de traitement d’eau.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hef de projet techniqu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ur le site de Rhodia Chalampé, Revamping en PCS7 V7.1 SP3 &amp; V8 de l’ensemble de l’installation (50000 E/S).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Réalisation d’outils pour améliorer le temps de travail et d’intégration des projets.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Encadrement de personnes pour homogénéiser l’ensemble des interven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Migration sur différents niveaux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Réalisation de blocs Version APL pour pallier aux attentes clie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ai 2011 – Novembre 2012 : </w:t>
                            </w:r>
                            <w:r>
                              <w:rPr/>
                              <w:t xml:space="preserve">Automaticien et chef de projet – Iridium-IS  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Intégration de programmes sur des machines spéciales conçus pour l’automobile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revamping d’automates de lignes de production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eptembre 2009 – Mai 2011 : </w:t>
                            </w:r>
                            <w:r>
                              <w:rPr/>
                              <w:t xml:space="preserve">Ingénieur en automatisme sur Paris. 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Etude, adaptation et création des typiques dans la version 7.1 SP1 de PCS7 Siemens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Mise en place d’un projet 10 000 E/S d’une usine de désalinistation 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- Mise en service de la partie automatisme sur l’usine située au Bahreï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ctobre 2008 – Avril 2009 : </w:t>
                            </w:r>
                            <w:r>
                              <w:rPr/>
                              <w:t>Mise en service – INEO Suez Nord Pas-de-Calais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Installation d’un système contrôle commande sur une nouvelle ligne de production (Simatic PCS7) de l’incinérateur de Perpign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vril – Septembre 2008 : </w:t>
                            </w:r>
                            <w:r>
                              <w:rPr/>
                              <w:t>Stage 3</w:t>
                            </w:r>
                            <w:r>
                              <w:rPr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 xml:space="preserve"> année d’Ingénieur – INEO Suez Nord Pas-de-Calais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Réalisation de la programmation d’un système contrôle commande sur PCS7 de Siemens d’une ligne de combustion sur l’incinérateur de Perpignan et de la ligne de production du site LFB (Lill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ovembre  – Mars 2008 : </w:t>
                            </w:r>
                            <w:r>
                              <w:rPr/>
                              <w:t>Projet 3</w:t>
                            </w:r>
                            <w:r>
                              <w:rPr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 xml:space="preserve"> année d’Ingénieur – ARC International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Réalisation d’un dossier de consultation pour mettre en service une alimentation électr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Juin – août 2007 : </w:t>
                            </w:r>
                            <w:r>
                              <w:rPr/>
                              <w:t>Stage 2</w:t>
                            </w:r>
                            <w:r>
                              <w:rPr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 xml:space="preserve"> année d’Ingénieur – INEO Suez Nord Pas-de-Calais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Supervision et Programmation Niveau 3 sur automate système Honeywell Contrôle commande pour l’incinérateur de Dunker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Été 2002 – 2006</w:t>
                            </w:r>
                            <w:r>
                              <w:rPr/>
                              <w:t xml:space="preserve"> : Électricien Responsable secteur – AMEC SPIE 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éclairage zone TCC (Train Continu à Chaud) chez Arcelor Dunker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95pt;height:365.65pt;mso-wrap-distance-left:9.05pt;mso-wrap-distance-right:9.05pt;mso-wrap-distance-top:0pt;mso-wrap-distance-bottom:0pt;margin-top:76.9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Novembre 2012 à ce jour : </w:t>
                      </w:r>
                      <w:r>
                        <w:rPr/>
                        <w:t xml:space="preserve">Chef de projet – Actemium SRTI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0"/>
                          <w:szCs w:val="20"/>
                        </w:rPr>
                        <w:t>- installation d’une solution informatique sur microbox sieme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- programmation sur automate M340 schneider pour renault trucks et barrage de traitement d’eau.</w:t>
                      </w:r>
                    </w:p>
                    <w:p>
                      <w:pPr>
                        <w:pStyle w:val="Normal"/>
                        <w:ind w:left="705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-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Chef de projet technique</w:t>
                      </w:r>
                      <w:r>
                        <w:rPr>
                          <w:sz w:val="20"/>
                          <w:szCs w:val="20"/>
                        </w:rPr>
                        <w:t xml:space="preserve"> sur le site de Rhodia Chalampé, Revamping en PCS7 V7.1 SP3 &amp; V8 de l’ensemble de l’installation (50000 E/S).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Réalisation d’outils pour améliorer le temps de travail et d’intégration des projets.</w:t>
                      </w:r>
                    </w:p>
                    <w:p>
                      <w:pPr>
                        <w:pStyle w:val="Normal"/>
                        <w:ind w:left="705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Encadrement de personnes pour homogénéiser l’ensemble des interven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- Migration sur différents niveaux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- Réalisation de blocs Version APL pour pallier aux attentes clie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Mai 2011 – Novembre 2012 : </w:t>
                      </w:r>
                      <w:r>
                        <w:rPr/>
                        <w:t xml:space="preserve">Automaticien et chef de projet – Iridium-IS  </w:t>
                      </w:r>
                    </w:p>
                    <w:p>
                      <w:pPr>
                        <w:pStyle w:val="Normal"/>
                        <w:ind w:left="705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Intégration de programmes sur des machines spéciales conçus pour l’automobile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b/>
                          <w:b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revamping d’automates de lignes de production.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eptembre 2009 – Mai 2011 : </w:t>
                      </w:r>
                      <w:r>
                        <w:rPr/>
                        <w:t xml:space="preserve">Ingénieur en automatisme sur Paris. 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Etude, adaptation et création des typiques dans la version 7.1 SP1 de PCS7 Siemens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- Mise en place d’un projet 10 000 E/S d’une usine de désalinistation 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- Mise en service de la partie automatisme sur l’usine située au Bahreï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Octobre 2008 – Avril 2009 : </w:t>
                      </w:r>
                      <w:r>
                        <w:rPr/>
                        <w:t>Mise en service – INEO Suez Nord Pas-de-Calais</w:t>
                      </w:r>
                    </w:p>
                    <w:p>
                      <w:pPr>
                        <w:pStyle w:val="Normal"/>
                        <w:ind w:left="705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0"/>
                          <w:szCs w:val="20"/>
                        </w:rPr>
                        <w:t>- Installation d’un système contrôle commande sur une nouvelle ligne de production (Simatic PCS7) de l’incinérateur de Perpign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vril – Septembre 2008 : </w:t>
                      </w:r>
                      <w:r>
                        <w:rPr/>
                        <w:t>Stage 3</w:t>
                      </w:r>
                      <w:r>
                        <w:rPr>
                          <w:vertAlign w:val="superscript"/>
                        </w:rPr>
                        <w:t>ème</w:t>
                      </w:r>
                      <w:r>
                        <w:rPr/>
                        <w:t xml:space="preserve"> année d’Ingénieur – INEO Suez Nord Pas-de-Calais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Réalisation de la programmation d’un système contrôle commande sur PCS7 de Siemens d’une ligne de combustion sur l’incinérateur de Perpignan et de la ligne de production du site LFB (Lill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Novembre  – Mars 2008 : </w:t>
                      </w:r>
                      <w:r>
                        <w:rPr/>
                        <w:t>Projet 3</w:t>
                      </w:r>
                      <w:r>
                        <w:rPr>
                          <w:vertAlign w:val="superscript"/>
                        </w:rPr>
                        <w:t>ème</w:t>
                      </w:r>
                      <w:r>
                        <w:rPr/>
                        <w:t xml:space="preserve"> année d’Ingénieur – ARC International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Réalisation d’un dossier de consultation pour mettre en service une alimentation électr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Juin – août 2007 : </w:t>
                      </w:r>
                      <w:r>
                        <w:rPr/>
                        <w:t>Stage 2</w:t>
                      </w:r>
                      <w:r>
                        <w:rPr>
                          <w:vertAlign w:val="superscript"/>
                        </w:rPr>
                        <w:t>ème</w:t>
                      </w:r>
                      <w:r>
                        <w:rPr/>
                        <w:t xml:space="preserve"> année d’Ingénieur – INEO Suez Nord Pas-de-Calais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Supervision et Programmation Niveau 3 sur automate système Honeywell Contrôle commande pour l’incinérateur de Dunker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Été 2002 – 2006</w:t>
                      </w:r>
                      <w:r>
                        <w:rPr/>
                        <w:t xml:space="preserve"> : Électricien Responsable secteur – AMEC SPIE 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éclairage zone TCC (Train Continu à Chaud) chez Arcelor Dunker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</wp:posOffset>
                </wp:positionH>
                <wp:positionV relativeFrom="paragraph">
                  <wp:posOffset>5848350</wp:posOffset>
                </wp:positionV>
                <wp:extent cx="48006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formatique, Roller, Cyclisme, Squas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460.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formatique, Roller, Cyclisme, Squas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605</wp:posOffset>
                </wp:positionH>
                <wp:positionV relativeFrom="paragraph">
                  <wp:posOffset>6365240</wp:posOffset>
                </wp:positionV>
                <wp:extent cx="4686300" cy="6057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Attestation de Formation Aux Premiers Secours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Formation Complémentaire aux Premiers Secours Avec Matériel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Formation aux Activité de Premiers Secours en Equi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47.7pt;mso-wrap-distance-left:9.05pt;mso-wrap-distance-right:9.05pt;mso-wrap-distance-top:0pt;mso-wrap-distance-bottom:0pt;margin-top:501.2pt;mso-position-vertical-relative:text;margin-left:-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Attestation de Formation Aux Premiers Secours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Formation Complémentaire aux Premiers Secours Avec Matériel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Formation aux Activité de Premiers Secours en Equ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0185</wp:posOffset>
                </wp:positionH>
                <wp:positionV relativeFrom="paragraph">
                  <wp:posOffset>5539105</wp:posOffset>
                </wp:positionV>
                <wp:extent cx="5257800" cy="342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Loisi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436.15pt;mso-position-vertical-relative:text;margin-left:-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Lois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0185</wp:posOffset>
                </wp:positionH>
                <wp:positionV relativeFrom="paragraph">
                  <wp:posOffset>6063615</wp:posOffset>
                </wp:positionV>
                <wp:extent cx="525780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FFFF"/>
                                <w:sz w:val="36"/>
                                <w:szCs w:val="36"/>
                              </w:rPr>
                              <w:t>Au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477.45pt;mso-position-vertical-relative:text;margin-left:-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color w:val="FFFFFF"/>
                          <w:sz w:val="36"/>
                          <w:szCs w:val="36"/>
                        </w:rPr>
                        <w:t>Au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26:00Z</dcterms:created>
  <dc:creator>julien quilliot</dc:creator>
  <dc:description/>
  <cp:keywords>18.09.2008</cp:keywords>
  <dc:language>en-US</dc:language>
  <cp:lastModifiedBy>HAPP Fanny</cp:lastModifiedBy>
  <cp:lastPrinted>2015-09-15T21:36:00Z</cp:lastPrinted>
  <dcterms:modified xsi:type="dcterms:W3CDTF">2015-12-10T14:26:00Z</dcterms:modified>
  <cp:revision>2</cp:revision>
  <dc:subject/>
  <dc:title>&amp;&amp;&amp;</dc:title>
</cp:coreProperties>
</file>