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324"/>
      </w:tblGrid>
      <w:tr>
        <w:trPr>
          <w:trHeight w:val="14910" w:hRule="atLeast"/>
        </w:trPr>
        <w:tc>
          <w:tcPr>
            <w:tcW w:w="2358" w:type="dxa"/>
            <w:tcBorders/>
            <w:shd w:fill="FCEFDA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color w:val="F09609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1644650</wp:posOffset>
                  </wp:positionV>
                  <wp:extent cx="1396365" cy="59372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3581400</wp:posOffset>
                  </wp:positionV>
                  <wp:extent cx="1000125" cy="828675"/>
                  <wp:effectExtent l="0" t="0" r="0" b="0"/>
                  <wp:wrapNone/>
                  <wp:docPr id="2" name="Imag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471035</wp:posOffset>
                  </wp:positionV>
                  <wp:extent cx="1393825" cy="653415"/>
                  <wp:effectExtent l="0" t="0" r="0" b="0"/>
                  <wp:wrapNone/>
                  <wp:docPr id="3" name="Image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22860</wp:posOffset>
                  </wp:positionH>
                  <wp:positionV relativeFrom="paragraph">
                    <wp:posOffset>5408930</wp:posOffset>
                  </wp:positionV>
                  <wp:extent cx="1393825" cy="748030"/>
                  <wp:effectExtent l="0" t="0" r="0" b="0"/>
                  <wp:wrapNone/>
                  <wp:docPr id="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Stuart PORLON</w:t>
            </w:r>
            <w:r>
              <w:rPr>
                <w:rFonts w:cs="Arial" w:ascii="Arial" w:hAnsi="Arial"/>
                <w:color w:val="F09609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4 rue du pont des Tanneries</w:t>
              <w:br/>
              <w:t>21000 DIJON</w:t>
              <w:br/>
              <w:t>France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Portable: </w:t>
            </w:r>
            <w:r>
              <w:rPr>
                <w:rFonts w:cs="Arial" w:ascii="Arial" w:hAnsi="Arial"/>
                <w:i/>
                <w:sz w:val="20"/>
                <w:szCs w:val="20"/>
              </w:rPr>
              <w:t>0760596362</w:t>
              <w:br/>
            </w:r>
            <w:r>
              <w:rPr>
                <w:rFonts w:cs="Arial" w:ascii="Arial" w:hAnsi="Arial"/>
                <w:sz w:val="20"/>
                <w:szCs w:val="20"/>
              </w:rPr>
              <w:t>prlnstrt@gmail.com</w:t>
              <w:br/>
              <w:t xml:space="preserve">Né le: </w:t>
            </w:r>
            <w:r>
              <w:rPr>
                <w:rFonts w:cs="Arial" w:ascii="Arial" w:hAnsi="Arial"/>
                <w:i/>
                <w:sz w:val="20"/>
                <w:szCs w:val="20"/>
              </w:rPr>
              <w:t>11/08/1992</w:t>
              <w:br/>
              <w:t>à Les Lilas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Nationalité: </w:t>
            </w:r>
            <w:r>
              <w:rPr>
                <w:rFonts w:cs="Arial" w:ascii="Arial" w:hAnsi="Arial"/>
                <w:i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2276475</wp:posOffset>
                  </wp:positionH>
                  <wp:positionV relativeFrom="paragraph">
                    <wp:posOffset>4928235</wp:posOffset>
                  </wp:positionV>
                  <wp:extent cx="1685925" cy="714375"/>
                  <wp:effectExtent l="0" t="0" r="0" b="0"/>
                  <wp:wrapNone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sz w:val="20"/>
                <w:szCs w:val="20"/>
              </w:rPr>
              <w:t>Française</w:t>
            </w:r>
          </w:p>
        </w:tc>
        <w:tc>
          <w:tcPr>
            <w:tcW w:w="83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09609"/>
                <w:sz w:val="56"/>
                <w:szCs w:val="56"/>
              </w:rPr>
              <w:t>Candidature Spontanée</w:t>
            </w:r>
            <w:r>
              <w:rPr>
                <w:rFonts w:cs="Arial" w:ascii="Arial" w:hAnsi="Arial"/>
                <w:color w:val="1BA1E2"/>
                <w:sz w:val="20"/>
                <w:szCs w:val="20"/>
              </w:rPr>
              <w:br/>
            </w:r>
          </w:p>
          <w:p>
            <w:pPr>
              <w:pStyle w:val="Normal"/>
              <w:keepNext w:val="true"/>
              <w:keepLines/>
              <w:pBdr>
                <w:bottom w:val="single" w:sz="10" w:space="1" w:color="F09609"/>
              </w:pBdr>
              <w:spacing w:before="1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09609"/>
                <w:sz w:val="32"/>
                <w:szCs w:val="32"/>
              </w:rPr>
              <w:t>Etudes et diplômes</w:t>
            </w:r>
          </w:p>
          <w:p>
            <w:pPr>
              <w:pStyle w:val="Normal"/>
              <w:keepLines/>
              <w:ind w:left="57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 w:color="000000"/>
              </w:rPr>
              <w:t>2014 - 2015 : Ingénieur en Génie Industriel – Spécialité « Production Industrielle »  (en cours de validation)</w:t>
            </w:r>
            <w:r>
              <w:rP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t xml:space="preserve">EIL Côte d'Opale (Ecole d'Ingénieur du Littoral) -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62968 Longuenesse Cedex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fr-FR"/>
              </w:rPr>
              <w:t>Thématique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t xml:space="preserve"> : 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Maintenance, Risque industriel et Sureté de fonctionnement/ Automatisme/ Robotique et robotique mobile/ Supervision/ Traitement d’images/Supply Chain/ 6 Sigmas/ ERP/ Optimisation-Simulation.</w:t>
            </w:r>
          </w:p>
          <w:p>
            <w:pPr>
              <w:pStyle w:val="Normal"/>
              <w:keepLines/>
              <w:ind w:left="570" w:hanging="0"/>
              <w:rPr/>
            </w:pPr>
            <w:r>
              <w:rPr/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 w:color="000000"/>
              </w:rPr>
              <w:t>2010 – 2012 : Classes Préparatoires Scientifiques PCSI-PSI</w:t>
            </w:r>
            <w:r>
              <w:rP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t xml:space="preserve">Lycée Général et Technologique de Baimbridge -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97139 Les Abymes (Guadeloupe)</w:t>
            </w:r>
          </w:p>
          <w:p>
            <w:pPr>
              <w:pStyle w:val="Normal"/>
              <w:keepLines/>
              <w:ind w:left="570" w:hanging="0"/>
              <w:rPr/>
            </w:pPr>
            <w:r>
              <w:rPr/>
            </w:r>
          </w:p>
          <w:p>
            <w:pPr>
              <w:pStyle w:val="Normal"/>
              <w:keepLines/>
              <w:ind w:left="57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 w:color="000000"/>
              </w:rPr>
              <w:t>2009 – 2010 : Baccalauréat S, spécialité Physique-Chimie - Mention Assez Bien</w:t>
            </w:r>
            <w:r>
              <w:rP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t xml:space="preserve">Lycée Jardin d'Essai - </w:t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97139 Les Abymes (Guadeloupe)</w:t>
            </w:r>
          </w:p>
          <w:p>
            <w:pPr>
              <w:pStyle w:val="Normal"/>
              <w:keepNext w:val="true"/>
              <w:keepLines/>
              <w:pBdr>
                <w:bottom w:val="single" w:sz="10" w:space="1" w:color="F09609"/>
              </w:pBdr>
              <w:spacing w:before="1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09609"/>
                <w:sz w:val="32"/>
                <w:szCs w:val="32"/>
              </w:rPr>
              <w:t>Expérience professionnelle</w:t>
            </w:r>
          </w:p>
          <w:p>
            <w:pPr>
              <w:pStyle w:val="Normal"/>
              <w:keepLines/>
              <w:ind w:left="57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 w:color="000000"/>
              </w:rPr>
              <w:t>Mars 2015 - Septembre 2015 : Stage Ingénieur au CEA de Bourgogne</w:t>
            </w:r>
            <w:r>
              <w:rPr/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fr-FR"/>
              </w:rPr>
              <w:t>Sujet de stage 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br/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Développement d'interfaces de pilotage d'équipements sous Python sur le synchrotron SOLEIL</w:t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fr-FR"/>
              </w:rPr>
              <w:t>Missions de stage 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br/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Développement d'une supervision de l'instrumentation</w:t>
              <w:br/>
              <w:t>Développement de commandes de pilotage associées à l'environnement TANGO</w:t>
              <w:br/>
              <w:t>Développement d'interfaces de contrôle pour conduite d'expérience</w:t>
              <w:br/>
              <w:t>Automatisation de séquences de déplacement</w:t>
            </w:r>
          </w:p>
          <w:p>
            <w:pPr>
              <w:pStyle w:val="Normal"/>
              <w:keepLines/>
              <w:ind w:left="570" w:hanging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/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 w:color="000000"/>
              </w:rPr>
              <w:t>Juin 2014 - Août 2014 : Stage assistant ingénieur chez SARL HOUSSET CPES</w:t>
            </w:r>
          </w:p>
          <w:p>
            <w:pPr>
              <w:pStyle w:val="Normal"/>
              <w:keepLines/>
              <w:ind w:left="570" w:hanging="0"/>
              <w:rPr>
                <w:rFonts w:ascii="Arial" w:hAnsi="Arial" w:eastAsia="Times New Roman" w:cs="Arial"/>
                <w:color w:val="000000"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fr-FR"/>
              </w:rPr>
              <w:t>Sujet de stage 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br/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Participation à la mise en place de l'ERP Sage Apibâtiment</w:t>
              <w:br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fr-FR"/>
              </w:rPr>
              <w:t>Missions de stage 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fr-FR"/>
              </w:rPr>
              <w:br/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Migration de données existantes</w:t>
              <w:br/>
              <w:t>Développement de procédures informatique</w:t>
              <w:br/>
              <w:t>Création d’indicateurs automatisés de suivi d’activité sous VBA.</w:t>
            </w:r>
          </w:p>
          <w:p>
            <w:pPr>
              <w:pStyle w:val="Normal"/>
              <w:keepLines/>
              <w:ind w:left="570" w:hanging="0"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fr-FR"/>
              </w:rPr>
            </w:pPr>
            <w:r>
              <w:rPr/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 w:color="000000"/>
              </w:rPr>
              <w:t>Juin 2013 - Août 2013 : Stage découverte d'entreprise</w:t>
            </w:r>
            <w:r>
              <w:rPr/>
              <w:br/>
            </w: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fr-FR"/>
              </w:rPr>
              <w:t>Ouvrier</w:t>
              <w:br/>
              <w:t>Organics To Go- Werndolau, Golden Grove, Carmarthen, SA32 8NE, ROYAUME-UNI</w:t>
            </w:r>
          </w:p>
          <w:p>
            <w:pPr>
              <w:pStyle w:val="Normal"/>
              <w:keepNext w:val="true"/>
              <w:keepLines/>
              <w:pBdr>
                <w:bottom w:val="single" w:sz="10" w:space="1" w:color="F09609"/>
              </w:pBdr>
              <w:spacing w:before="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09609"/>
                <w:sz w:val="32"/>
                <w:szCs w:val="32"/>
              </w:rPr>
              <w:t>Projets</w:t>
            </w:r>
          </w:p>
          <w:p>
            <w:pPr>
              <w:pStyle w:val="NormalWeb"/>
              <w:spacing w:before="0" w:after="240"/>
              <w:ind w:left="48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Septembre 2014 - Février 2015 : Projet Industriel Collectif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Informatisation d’analyse de panne en collaboration avec COFELY ENDEL</w:t>
              <w:br/>
              <w:t>Matériel : Visual Basic Excel et Access</w:t>
            </w:r>
          </w:p>
          <w:p>
            <w:pPr>
              <w:pStyle w:val="NormalWeb"/>
              <w:spacing w:before="0" w:after="240"/>
              <w:ind w:left="480" w:hanging="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ovembre 2013 - Mai 2014 : Projet technique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Système d'acquisition multi-capteurs, traitement et archivage</w:t>
              <w:br/>
              <w:t>Matériel : Logiciel LabVIEW + Capteurs + cartes d'acquisitions</w:t>
            </w:r>
          </w:p>
          <w:p>
            <w:pPr>
              <w:pStyle w:val="Normal"/>
              <w:keepNext w:val="true"/>
              <w:keepLines/>
              <w:pBdr>
                <w:bottom w:val="single" w:sz="10" w:space="1" w:color="F09609"/>
              </w:pBdr>
              <w:spacing w:before="1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09609"/>
                <w:sz w:val="32"/>
                <w:szCs w:val="32"/>
              </w:rPr>
              <w:t>Domaines de compétences</w:t>
            </w:r>
          </w:p>
          <w:p>
            <w:pPr>
              <w:pStyle w:val="Normal"/>
              <w:keepLines/>
              <w:ind w:left="57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ystèmes d'exploit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Microsoft XP, Vista, Seven et Ubuntu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ogiciels de bureautiqu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Microsoft Office (Word, Excel, Power Point, Access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Logiciels de graphism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hotoshop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angage /méthodologie de programm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, C++, Catia, Java, LabView, Matlab, Méthodologie UML, Multithreading, Python, Visual Basic.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Habilitation électriqu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B2V</w:t>
            </w:r>
          </w:p>
          <w:p>
            <w:pPr>
              <w:pStyle w:val="Normal"/>
              <w:keepNext w:val="true"/>
              <w:keepLines/>
              <w:pBdr>
                <w:bottom w:val="single" w:sz="10" w:space="1" w:color="F09609"/>
              </w:pBdr>
              <w:spacing w:before="1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09609"/>
                <w:sz w:val="32"/>
                <w:szCs w:val="32"/>
              </w:rPr>
              <w:t>Langues</w:t>
            </w:r>
          </w:p>
          <w:p>
            <w:pPr>
              <w:pStyle w:val="Normal"/>
              <w:keepLines/>
              <w:ind w:left="570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Angla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ourant et Technique (TOEIC : 765/990)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hinoi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iveau scolai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Créole Guadeloupé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ourant</w:t>
            </w:r>
          </w:p>
          <w:p>
            <w:pPr>
              <w:pStyle w:val="Normal"/>
              <w:keepNext w:val="true"/>
              <w:keepLines/>
              <w:pBdr>
                <w:bottom w:val="single" w:sz="10" w:space="1" w:color="F09609"/>
              </w:pBdr>
              <w:spacing w:before="160" w:after="12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F09609"/>
                <w:sz w:val="32"/>
                <w:szCs w:val="32"/>
              </w:rPr>
              <w:t>Divers</w:t>
            </w:r>
          </w:p>
          <w:p>
            <w:pPr>
              <w:pStyle w:val="Normal"/>
              <w:keepLines/>
              <w:ind w:left="57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Associ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résident de l'association  EIL POKER CLUB ;</w:t>
              <w:br/>
              <w:t>Membre de la Junior Entreprise(participation au développement d’une pompe à insuline)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Loisir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Basket-ball, Blackjack, Poker, Sport Mécaniqu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Autr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Voyages (Angleterre, projet : Amérique du Nord), Cinéma, Nouvelles Technolog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Titre3Car">
    <w:name w:val="Titre 3 Car"/>
    <w:basedOn w:val="Policepardfaut"/>
    <w:qFormat/>
    <w:rPr>
      <w:rFonts w:ascii="Calibri Light" w:hAnsi="Calibri Light" w:eastAsia="Times New Roman" w:cs="Times New Roman"/>
      <w:b/>
      <w:bCs/>
      <w:color w:val="5B9BD5"/>
    </w:rPr>
  </w:style>
  <w:style w:type="character" w:styleId="Titre4Car">
    <w:name w:val="Titre 4 Car"/>
    <w:basedOn w:val="Policepardfaut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Titre5Car">
    <w:name w:val="Titre 5 Car"/>
    <w:basedOn w:val="Policepardfaut"/>
    <w:qFormat/>
    <w:rPr>
      <w:rFonts w:ascii="Calibri Light" w:hAnsi="Calibri Light" w:eastAsia="Times New Roman" w:cs="Times New Roman"/>
      <w:color w:val="1F4D78"/>
    </w:rPr>
  </w:style>
  <w:style w:type="character" w:styleId="Titre6Car">
    <w:name w:val="Titre 6 Car"/>
    <w:basedOn w:val="Policepardfaut"/>
    <w:qFormat/>
    <w:rPr>
      <w:rFonts w:ascii="Calibri Light" w:hAnsi="Calibri Light" w:eastAsia="Times New Roman" w:cs="Times New Roman"/>
      <w:i/>
      <w:iCs/>
      <w:color w:val="1F4D78"/>
    </w:rPr>
  </w:style>
  <w:style w:type="character" w:styleId="Titre7Car">
    <w:name w:val="Titre 7 Car"/>
    <w:basedOn w:val="Policepardfaut"/>
    <w:qFormat/>
    <w:rPr>
      <w:rFonts w:ascii="Calibri Light" w:hAnsi="Calibri Light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Titre9Car">
    <w:name w:val="Titre 9 Car"/>
    <w:basedOn w:val="Policepardfaut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9:23:00Z</dcterms:created>
  <dc:creator>pchemineau</dc:creator>
  <dc:description/>
  <dc:language>en-US</dc:language>
  <cp:lastModifiedBy>Stuart</cp:lastModifiedBy>
  <cp:lastPrinted>2015-08-16T13:35:00Z</cp:lastPrinted>
  <dcterms:modified xsi:type="dcterms:W3CDTF">2015-08-27T19:23:00Z</dcterms:modified>
  <cp:revision>2</cp:revision>
  <dc:subject/>
  <dc:title/>
</cp:coreProperties>
</file>