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shd w:fill="FFFF00" w:val="clear"/>
        </w:rPr>
        <w:t>Mr CALVEZ Arnau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- </w:t>
      </w:r>
      <w:r>
        <w:rPr>
          <w:rFonts w:cs="Calibri" w:ascii="Calibri" w:hAnsi="Calibri"/>
        </w:rPr>
        <w:t>Quels sont vos souhaits professionnels ?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 souhaits professionnels sont de pouvoir placer mes compétences techniques dans une entreprise reconnue pour son savoir-faire dans son domaine d'activités. Je pourrai ainsi m'épanouir dans mon métier et par la suite progresser au sein de cette entreprise. </w:t>
      </w:r>
      <w:r>
        <w:rPr>
          <w:rFonts w:cs="Calibri" w:ascii="Calibri" w:hAnsi="Calibri"/>
        </w:rPr>
        <w:t>Fort de mon cursus et de mes connaissances techniques, je suis motivé pour m’investir dans une société qui offre des possibilités d’évolution de carrièr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Mes convictions personnelles ne sont pas incompatibles avec le marché du nucléaire. Je ne vois pas d'inconvénients à travailler dans ce domaine d'autant plus que le </w:t>
      </w:r>
      <w:r>
        <w:rPr>
          <w:rFonts w:cs="Calibri" w:ascii="Calibri" w:hAnsi="Calibri"/>
        </w:rPr>
        <w:t xml:space="preserve">nucléaire est un grand actif industriel en France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out au long de mon parcours professionnel, je me suis formé aux logiciels utilisés par les entrepris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'un point de vue plus général il est intéressant de se former aux nouvelles technologies et aux nouveaux logiciels surtout lorsque l'on travaille dans un domaine en perpétuelle évolution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 également le faire dans mon prochain poste : Perfectionnement en électronique et en automatism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els sont vos vœux de formation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vœux de formation sont de pouvoir suivre les formations proposées par l'entreprise.  Une remise à niveau en Anglais serait nécessaire si des déplacements à l'étranger sont prévu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</w:rPr>
        <w:t xml:space="preserve">- </w:t>
      </w:r>
      <w:r>
        <w:rPr>
          <w:rFonts w:cs="Calibri" w:ascii="Calibri" w:hAnsi="Calibri"/>
        </w:rPr>
        <w:t>Quelles sont vos principales réussites 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principales réussites sont d'avoir toujours su m'adapter le plus rapidement possible à mon nouvel environnement. J'ai toujours laissé une bonne image de moi en partant : Investissement – Grande capacité de travail – Bon esprit d'équip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elles sont les principales difficultés que vous avez rencontré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 principale difficulté a été de côtoyer des personnes réfractaires aux nouveaux arrivan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Comment pensez-vous y remédi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pense y rémédier en travaillant sur moi : Développement personnel afin d'avoir une meilleure confiance en mo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els sont les aspects du poste qui vous plaisent le plus, le moin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oste proposé nécessite d'être polyvalent : Coordination – Etudes – Mise en Place. Le fait de travailler en équipe est intéressant. J'ai toujours priviligié de travailler de cette manière que seu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oste en lui-même fait appel a des qualités que j'ai comme la rigueur, le sérieux, l'esprit d'équip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ne vois pas d'aspects négatifs qui ne me plaisent pa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incipale difficulté serait le contact clients du fait de mon caractère réservé aux premiers abord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manager, il faut aimer les gens et s'intéresser à eux. Je dirai qu'un bon manager est celui qui grandit en faisant grandir les autres. Une écoute attentive aux problèmes qu'un employé pourrait rencontrer tant au niveau professionnel que personn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 également que mon encadrement soit au point techniquement : Connaissances du méti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Quelles sont les contraintes ou restrictions personnelles que votre responsable doit connaître (horaires, mobilité, …) ?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</w:rPr>
        <w:t>Je ne vois pas de contraintes et de restrictions personnelles que mon responsable doit connaître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Electricité : 9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Automatisme : 8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Electronique : 8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Electrotechnique : 8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Informatique Industrielle – GPAO - GMAO : 8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Coodination de travaux – Gestion de Co-activité : 8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Réseaux de distribution : 7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Autocad 2D : 9</w:t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See Electrical (IGE XAO) : 7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Maitrise du Pack Office Windows (Word, Excel, PowerPoint) : 8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… / … / 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ponibilité immédiate</w:t>
      </w:r>
    </w:p>
    <w:sectPr>
      <w:type w:val="nextPage"/>
      <w:pgSz w:w="11906" w:h="16838"/>
      <w:pgMar w:left="405" w:right="716" w:gutter="0" w:header="0" w:top="300" w:footer="0" w:bottom="6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dc:language>en-US</dc:language>
  <cp:lastModifiedBy>HAPP Fanny</cp:lastModifiedBy>
  <dcterms:modified xsi:type="dcterms:W3CDTF">2015-10-22T06:27:00Z</dcterms:modified>
  <cp:revision>8</cp:revision>
  <dc:subject/>
  <dc:title/>
</cp:coreProperties>
</file>