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51805</wp:posOffset>
            </wp:positionH>
            <wp:positionV relativeFrom="paragraph">
              <wp:posOffset>-97155</wp:posOffset>
            </wp:positionV>
            <wp:extent cx="996950" cy="119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35" t="13742" r="34277" b="12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caps w:val="false"/>
          <w:smallCaps w:val="false"/>
          <w:sz w:val="28"/>
          <w:szCs w:val="28"/>
        </w:rPr>
        <w:t>rédéric</w:t>
      </w:r>
      <w:r>
        <w:rPr>
          <w:rFonts w:cs="Arial" w:ascii="Arial" w:hAnsi="Arial"/>
          <w:sz w:val="28"/>
          <w:szCs w:val="28"/>
        </w:rPr>
        <w:t xml:space="preserve"> BLANCO</w:t>
      </w:r>
    </w:p>
    <w:p>
      <w:pPr>
        <w:pStyle w:val="Normal"/>
        <w:tabs>
          <w:tab w:val="clear" w:pos="708"/>
          <w:tab w:val="left" w:pos="6858" w:leader="none"/>
        </w:tabs>
        <w:rPr>
          <w:rFonts w:ascii="Arial" w:hAnsi="Arial" w:cs="Arial"/>
        </w:rPr>
      </w:pPr>
      <w:r>
        <w:rPr>
          <w:rFonts w:cs="Arial" w:ascii="Arial" w:hAnsi="Arial"/>
        </w:rPr>
        <w:t>66, rue de la Vierg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715</wp:posOffset>
                </wp:positionH>
                <wp:positionV relativeFrom="paragraph">
                  <wp:posOffset>15875</wp:posOffset>
                </wp:positionV>
                <wp:extent cx="3200400" cy="442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hef de projets T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CVC Energ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4.85pt;mso-wrap-distance-left:9.05pt;mso-wrap-distance-right:9.05pt;mso-wrap-distance-top:0pt;mso-wrap-distance-bottom:0pt;margin-top:1.25pt;mso-position-vertical-relative:text;margin-left:1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Chef de projets T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CVC Energ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240 Asques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ort.</w:t>
      </w:r>
      <w:r>
        <w:rPr>
          <w:rFonts w:cs="Arial" w:ascii="Arial" w:hAnsi="Arial"/>
        </w:rPr>
        <w:t> : 06 21 35 27 20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  <w:szCs w:val="20"/>
        </w:rPr>
        <w:t>Email 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redericblanco@free.fr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100" w:after="100"/>
        <w:rPr>
          <w:rFonts w:ascii="Arial" w:hAnsi="Arial" w:cs="Arial"/>
          <w:lang w:val="en-US"/>
        </w:rPr>
      </w:pPr>
      <w:r>
        <w:rPr/>
        <w:tab/>
      </w:r>
      <w:hyperlink r:id="rId4" w:tgtFrame="_blank">
        <w:r>
          <w:rPr>
            <w:rStyle w:val="InternetLink"/>
            <w:rFonts w:cs="Arial" w:ascii="Arial" w:hAnsi="Arial"/>
            <w:lang w:val="en-US"/>
          </w:rPr>
          <w:t>fr.linkedin.com/in/fredfb33/</w:t>
        </w:r>
      </w:hyperlink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 a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51430</wp:posOffset>
                </wp:positionH>
                <wp:positionV relativeFrom="margin">
                  <wp:posOffset>1229360</wp:posOffset>
                </wp:positionV>
                <wp:extent cx="4001770" cy="85788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857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ARCOURS PROFESSIONNE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mpac ingénierie</w:t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15 Ambarès(33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Chef de projets TCE</w:t>
                              <w:tab/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ssistance à maîtrise d’ouvrage tous corps d’état pour le compte de SANOFI Ambarès. (Industrie pharmaceutiqu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VC, Salles blanches, eau purifiée, Qualifs, 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irie de Bassens</w:t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14 Bassens(3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Audit gestion des fluides</w:t>
                              <w:tab/>
                              <w:tab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udit technique et de la gestion du contrat d’exploitation des bâtiments communau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seil Général de la Gironde</w:t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13 Bordeaux(3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Responsable énergi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xploitation des installations climatiques et gestion des dépenses d'énergie sur 104 collèges. (7M€ de budge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imation de la relation quadripartite entre les exploitants (Dalkia et Cofély), les assistants à maîtrise d'ouvrage (3), les collèges, et le départ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ordination du contrat d'exploitation  MTi P1, P2, P3, P4,P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estion des fluides: plan de comptage, télé-relève,etc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CHAUFFéO Eurl 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09-2013 Asques (3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Entrepren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éation et gestion d’une entreprise de génie climatique: chauffage, ECS (gaz, solaire, bois), ventilation, climatisation, plomberi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AFPA 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07-2008 Caudéran (3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Stagiai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rmation Thermique/sanitaire et préparation à la création d'entrepris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UTECH Engineering</w:t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05-2007 Cenon (33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Ingénieur  projet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Assistance à maîtrise d’ouvrage tous corps d’état pour le compte d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oehringer Ingelheim LABSO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himie f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84" w:right="0" w:hanging="284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Etudes, appels d’offres et suivi de plusieurs projets travaux neufs et de réhabilitation, dont la réalisation d’un nouvel atelier de production de molécules à destination pharmaceutique (2M€)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GELE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ud-ouest</w:t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200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Mérignac (33)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70C0"/>
                              </w:rPr>
                              <w:t>Ingénieur maintenan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</w:rPr>
                              <w:t xml:space="preserve"> 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284" w:right="0" w:hanging="284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éation d’une base de données servant au chiffrage des AO de maintenance multi-technique industriels et tertiaires (VDI, électricité, climatisation, chauffage, plomberie, etc...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284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 xml:space="preserve">                     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left="2124" w:right="0" w:hanging="2124"/>
                              <w:contextualSpacing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</w:rPr>
                              <w:t xml:space="preserve">AIR LIQUIDE 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1996 -2002 Nevers (58)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right="0" w:hanging="0"/>
                              <w:contextualSpacing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70C0"/>
                                <w:sz w:val="20"/>
                                <w:szCs w:val="20"/>
                              </w:rPr>
                              <w:t>Chargé d’affaires / projets / maintenance</w:t>
                            </w: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70C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284" w:right="0" w:hanging="284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nduite de projets travaux neufs et maintenance (2M€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284" w:right="0" w:hanging="284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Gestion d’affaires et de contrats de fourniture de gaz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 xml:space="preserve"> industri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1pt;height:675.5pt;mso-wrap-distance-left:9.05pt;mso-wrap-distance-right:9.05pt;mso-wrap-distance-top:0pt;mso-wrap-distance-bottom:0pt;margin-top:96.8pt;mso-position-vertical-relative:margin;margin-left:200.9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PARCOURS PROFESSIONNEL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mpac ingénierie</w:t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15 Ambarès(33)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Chef de projets TCE</w:t>
                        <w:tab/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ssistance à maîtrise d’ouvrage tous corps d’état pour le compte de SANOFI Ambarès. (Industrie pharmaceutiqu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VC, Salles blanches, eau purifiée, Qualifs, .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irie de Bassens</w:t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14 Bassens(33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0070C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Audit gestion des fluides</w:t>
                        <w:tab/>
                        <w:tab/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udit technique et de la gestion du contrat d’exploitation des bâtiments communaux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seil Général de la Gironde</w:t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13 Bordeaux(33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Responsable énergi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 xml:space="preserve">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Exploitation des installations climatiques et gestion des dépenses d'énergie sur 104 collèges. (7M€ de budge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nimation de la relation quadripartite entre les exploitants (Dalkia et Cofély), les assistants à maîtrise d'ouvrage (3), les collèges, et le départ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oordination du contrat d'exploitation  MTi P1, P2, P3, P4,P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Gestion des fluides: plan de comptage, télé-relève,etc..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CHAUFFéO Eurl </w:t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09-2013 Asques (33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Entreprene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réation et gestion d’une entreprise de génie climatique: chauffage, ECS (gaz, solaire, bois), ventilation, climatisation, plomberie.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AFPA </w:t>
                        <w:tab/>
                        <w:tab/>
                        <w:tab/>
                        <w:tab/>
                        <w:t xml:space="preserve"> </w:t>
                        <w:tab/>
                        <w:t xml:space="preserve">     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07-2008 Caudéran (33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Stagiai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</w:rPr>
                        <w:t>Formation Thermique/sanitaire et préparation à la création d'entreprise</w:t>
                      </w:r>
                    </w:p>
                    <w:p>
                      <w:pPr>
                        <w:pStyle w:val="Normal"/>
                        <w:spacing w:before="0" w:after="0"/>
                        <w:ind w:left="284"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UTECH Engineering</w:t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05-2007 Cenon (33)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Ingénieur  projets</w:t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Cs/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Assistance à maîtrise d’ouvrage tous corps d’état pour le compte de </w:t>
                      </w:r>
                      <w:r>
                        <w:rPr>
                          <w:rFonts w:cs="Arial" w:ascii="Arial" w:hAnsi="Arial"/>
                        </w:rPr>
                        <w:t xml:space="preserve">Boehringer Ingelheim LABSO 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chimie fin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84" w:right="0" w:hanging="284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Etudes, appels d’offres et suivi de plusieurs projets travaux neufs et de réhabilitation, dont la réalisation d’un nouvel atelier de production de molécules à destination pharmaceutique (2M€)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EGELEC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sud-ouest</w:t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200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6"/>
                          <w:szCs w:val="16"/>
                        </w:rPr>
                        <w:t>Mérignac (33)</w:t>
                      </w:r>
                      <w:r>
                        <w:rPr>
                          <w:rFonts w:cs="Arial" w:ascii="Arial" w:hAnsi="Arial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70C0"/>
                        </w:rPr>
                        <w:t>Ingénieur maintenan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</w:rPr>
                        <w:t xml:space="preserve"> 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284" w:right="0" w:hanging="284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réation d’une base de données servant au chiffrage des AO de maintenance multi-technique industriels et tertiaires (VDI, électricité, climatisation, chauffage, plomberie, etc...)</w:t>
                      </w:r>
                    </w:p>
                    <w:p>
                      <w:pPr>
                        <w:pStyle w:val="Normal"/>
                        <w:spacing w:before="120" w:after="0"/>
                        <w:ind w:left="284" w:right="0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 xml:space="preserve">                     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Heading2"/>
                        <w:spacing w:before="0" w:after="0"/>
                        <w:ind w:left="2124" w:right="0" w:hanging="2124"/>
                        <w:contextualSpacing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0"/>
                        </w:rPr>
                        <w:t xml:space="preserve">AIR LIQUIDE 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sz w:val="20"/>
                          <w:szCs w:val="20"/>
                        </w:rPr>
                        <w:t>SA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FF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cs="Arial" w:ascii="Arial" w:hAnsi="Arial"/>
                          <w:b w:val="false"/>
                          <w:i w:val="false"/>
                          <w:iCs w:val="false"/>
                          <w:sz w:val="16"/>
                          <w:szCs w:val="16"/>
                        </w:rPr>
                        <w:t>1996 -2002 Nevers (58)</w:t>
                      </w:r>
                    </w:p>
                    <w:p>
                      <w:pPr>
                        <w:pStyle w:val="Heading2"/>
                        <w:spacing w:before="120" w:after="0"/>
                        <w:ind w:right="0" w:hanging="0"/>
                        <w:contextualSpacing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70C0"/>
                          <w:sz w:val="20"/>
                          <w:szCs w:val="20"/>
                        </w:rPr>
                        <w:t>Chargé d’affaires / projets / maintenance</w:t>
                      </w: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70C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284" w:right="0" w:hanging="284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onduite de projets travaux neufs et maintenance (2M€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0"/>
                        <w:ind w:left="284" w:right="0" w:hanging="284"/>
                        <w:contextualSpacing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Gestion d’affaires et de contrats de fourniture de gaz</w:t>
                      </w:r>
                      <w:r>
                        <w:rPr>
                          <w:rFonts w:cs="Arial" w:ascii="Arial" w:hAnsi="Arial"/>
                          <w:bCs/>
                          <w:iCs/>
                        </w:rPr>
                        <w:t xml:space="preserve"> industri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306320" cy="252730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252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ALISATIONS ET COMPETENC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ravaux neufs / Exploitation / Maintenance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hauffage, ventilation, climatisation, plomberie, Enr, électricité, TC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estion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 des contrats  d’exploitation / maintenanc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ppels d’offr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éation/réponses aux appels d’offre publics/priv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81.6pt;height:1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REALISATIONS ET COMPETENC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ravaux neufs / Exploitation / Maintenance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Chauffage, ventilation, climatisation, plomberie, Enr, électricité, TC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Gestion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ion de proj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estion des contrats  d’exploitation / maintenanc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ppels d’offr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éation/réponses aux appels d’offre publics/priv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02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310765" cy="14370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43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ind w:left="2127" w:hanging="212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DIPLOMES</w:t>
                            </w:r>
                          </w:p>
                          <w:p>
                            <w:pPr>
                              <w:pStyle w:val="Corpsdetexte3"/>
                              <w:ind w:left="2127" w:hanging="2127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rpsdetexte3"/>
                              <w:ind w:left="2127" w:hanging="212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</w:rPr>
                              <w:t xml:space="preserve">Ingénieur Génie industriel </w:t>
                            </w:r>
                          </w:p>
                          <w:p>
                            <w:pPr>
                              <w:pStyle w:val="Corpsdetexte3"/>
                              <w:ind w:left="2127" w:hanging="2127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</w:rPr>
                              <w:t xml:space="preserve">CESI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caps/>
                              </w:rPr>
                              <w:t>2004</w:t>
                            </w:r>
                          </w:p>
                          <w:p>
                            <w:pPr>
                              <w:pStyle w:val="Corpsdetexte3"/>
                              <w:jc w:val="left"/>
                              <w:rPr>
                                <w:rFonts w:ascii="Arial" w:hAnsi="Arial" w:cs="Arial"/>
                                <w:bCs/>
                                <w:i w:val="false"/>
                                <w:i w:val="false"/>
                                <w:iCs w:val="false"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 w:val="false"/>
                                <w:iCs w:val="false"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B.T.S Productique mécanique 199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itre d'installateur sanitaire et thermique  2008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13.1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Corpsdetexte3"/>
                        <w:ind w:left="2127" w:hanging="212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  <w:t>DIPLOMES</w:t>
                      </w:r>
                    </w:p>
                    <w:p>
                      <w:pPr>
                        <w:pStyle w:val="Corpsdetexte3"/>
                        <w:ind w:left="2127" w:hanging="2127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 w:val="false"/>
                          <w:i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rpsdetexte3"/>
                        <w:ind w:left="2127" w:hanging="212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Cs/>
                          <w:i w:val="false"/>
                          <w:iCs w:val="false"/>
                        </w:rPr>
                        <w:t xml:space="preserve">Ingénieur Génie industriel </w:t>
                      </w:r>
                    </w:p>
                    <w:p>
                      <w:pPr>
                        <w:pStyle w:val="Corpsdetexte3"/>
                        <w:ind w:left="2127" w:hanging="2127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Cs/>
                          <w:i w:val="false"/>
                          <w:iCs w:val="false"/>
                        </w:rPr>
                        <w:t xml:space="preserve">CESI  </w:t>
                      </w:r>
                      <w:r>
                        <w:rPr>
                          <w:rFonts w:cs="Arial" w:ascii="Arial" w:hAnsi="Arial"/>
                          <w:bCs/>
                          <w:i w:val="false"/>
                          <w:iCs w:val="false"/>
                          <w:caps/>
                        </w:rPr>
                        <w:t>2004</w:t>
                      </w:r>
                    </w:p>
                    <w:p>
                      <w:pPr>
                        <w:pStyle w:val="Corpsdetexte3"/>
                        <w:jc w:val="left"/>
                        <w:rPr>
                          <w:rFonts w:ascii="Arial" w:hAnsi="Arial" w:cs="Arial"/>
                          <w:bCs/>
                          <w:i w:val="false"/>
                          <w:i w:val="false"/>
                          <w:iCs w:val="false"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Cs/>
                          <w:i w:val="false"/>
                          <w:iCs w:val="false"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7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B.T.S Productique mécanique 1996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itre d'installateur sanitaire et thermique  2008</w:t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42545</wp:posOffset>
                </wp:positionV>
                <wp:extent cx="2310765" cy="1629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IV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Anglais 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TOEIC  660 p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 xml:space="preserve">Bureautique :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Word, Excel, PowerPoint, Ms Project, AutoCAD, LotusNotes, blogg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mis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 et B et véhicu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5pt;height:128.3pt;mso-wrap-distance-left:9.05pt;mso-wrap-distance-right:9.05pt;mso-wrap-distance-top:0pt;mso-wrap-distance-bottom:0pt;margin-top:3.3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IV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Anglais 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TOEIC  660 p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 xml:space="preserve">Bureautique :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Word, Excel, PowerPoint, Ms Project, AutoCAD, LotusNotes, blogg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rmis :</w:t>
                      </w:r>
                      <w:r>
                        <w:rPr>
                          <w:rFonts w:cs="Arial" w:ascii="Arial" w:hAnsi="Arial"/>
                        </w:rPr>
                        <w:t xml:space="preserve"> A et B et véhicu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2303780" cy="12401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240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u w:val="none"/>
                              </w:rPr>
                              <w:t>PERSONNALITE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0"/>
                                <w:szCs w:val="20"/>
                                <w:u w:val="non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ynamiqu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nac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verture d’espri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ciencieux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abilité, aisance relationnell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97.65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 w:val="24"/>
                          <w:szCs w:val="24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u w:val="none"/>
                        </w:rPr>
                        <w:t>PERSONNALITE</w:t>
                      </w:r>
                    </w:p>
                    <w:p>
                      <w:pPr>
                        <w:pStyle w:val="Heading9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0"/>
                          <w:szCs w:val="20"/>
                          <w:u w:val="non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ynamique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nace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verture d’esprit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ciencieux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abilité, aisance relationnelle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673735</wp:posOffset>
                </wp:positionV>
                <wp:extent cx="2303780" cy="9347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ENTRES D’INTE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données, mo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pt;height:73.6pt;mso-wrap-distance-left:9.05pt;mso-wrap-distance-right:9.05pt;mso-wrap-distance-top:0pt;mso-wrap-distance-bottom:0pt;margin-top:53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ENTRES D’INTER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données, mo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720" w:right="720" w:gutter="0" w:header="0" w:top="720" w:footer="17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 xml:space="preserve">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-102" w:firstLine="708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2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b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xperiencedatelocale">
    <w:name w:val="experience-date-locale"/>
    <w:basedOn w:val="Policepardfaut"/>
    <w:qFormat/>
    <w:rPr/>
  </w:style>
  <w:style w:type="character" w:styleId="Locality">
    <w:name w:val="localit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2" w:hanging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ascii="Verdana" w:hAnsi="Verdana" w:cs="Verdana"/>
      <w:i/>
      <w:iCs/>
    </w:rPr>
  </w:style>
  <w:style w:type="paragraph" w:styleId="Normalcentr">
    <w:name w:val="Normal centré"/>
    <w:basedOn w:val="Normal"/>
    <w:qFormat/>
    <w:pPr>
      <w:ind w:left="4253" w:right="-102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127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scription">
    <w:name w:val="description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edericblanco@free.fr" TargetMode="External"/><Relationship Id="rId4" Type="http://schemas.openxmlformats.org/officeDocument/2006/relationships/hyperlink" Target="http://fr.linkedin.com/in/fredfb33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28:00Z</dcterms:created>
  <dc:creator>maison</dc:creator>
  <dc:description/>
  <dc:language>en-US</dc:language>
  <cp:lastModifiedBy>HAPP Fanny</cp:lastModifiedBy>
  <cp:lastPrinted>2015-02-18T11:44:00Z</cp:lastPrinted>
  <dcterms:modified xsi:type="dcterms:W3CDTF">2015-11-24T08:28:00Z</dcterms:modified>
  <cp:revision>2</cp:revision>
  <dc:subject/>
  <dc:title>Frédéric BLANCO</dc:title>
</cp:coreProperties>
</file>