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me Julie CAILLEU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rouver un travail proche de mon domicile qui me permette de mettre à profit mes compétences et connaissanc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on, pas du tou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e souhaiterai développer mes compétences dans le domaine tertiaire et mes connaissances en instrumentation et automatism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Je n’ai pas de vœux en particulier, toute formation qui puisse être utile à mon travai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es études et toutes les missions qui m’ont été confiées tout au long de mon parcours professionn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Les principales difficultés rencontrées sont les contraintes de temps, le travail dans la précipitation, ce qui ne permet pas toujours de rendre un travail de qualité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ur y remédier il faut dialoguer avec la hiérarchie et les personnes établissant les devis afin de définir le temps nécessaire pour réaliser le travail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e qui me plaît dans ce travail c’est définir les besoins du client, mettre en place le projet et le voir en fonctionnement avec un client satisfait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Ce qui me plaît le moins se sont les déplacements, la mobilit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s principales difficultés que je pourrai rencontrer sont les contraintes matérielles et les délais à teni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Mes attentes vis-à-vis de mon encadrement sont l’écoute, le dialogue et le soutien matériel indispensable à un travail de qualité. </w:t>
      </w: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Je ne suis pas mobile du tout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utocad : 9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icrostation 5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lec-calc : 8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aneco : 6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alux : 5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ack-office : 7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27 / 10 / 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My</cp:lastModifiedBy>
  <dcterms:modified xsi:type="dcterms:W3CDTF">2015-10-27T13:38:00Z</dcterms:modified>
  <cp:revision>10</cp:revision>
  <dc:subject/>
  <dc:title/>
</cp:coreProperties>
</file>