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vos souhaits professionnels ?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Je suis un homme de terrain et je souhaite superviser des projets industriels du cahier des charges jusqu'à la remise du chantier au cli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Le marché du nucléaire est-il compatible avec vos convictions personnelles ?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N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Compétences managérial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Compétences de négociat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angue Angla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Transfert d'une salle de contrôle d'un site de stockage de gaz souterrain à la date prévu et sans réserv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ise en service de tous les équipements en courant faible et réception finale avec le cli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ucunes, je m'adapte facilem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Plus: travail varié et relation avec le client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oins: RA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ucun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'épauler et délégue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ucunes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Supervision de projets en élec-instrum-automatisme : 9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ise en service en courants faibles : 9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ise en service hard en informatique industrielle : 5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aintenance de divers équipements : 9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</w:rPr>
        <w:t xml:space="preserve">Vous êtes disponible à partir du </w:t>
      </w:r>
      <w:r>
        <w:rPr>
          <w:rFonts w:cs="Calibri" w:ascii="Calibri" w:hAnsi="Calibri"/>
          <w:b/>
          <w:bCs/>
          <w:color w:val="0070C0"/>
        </w:rPr>
        <w:t>16/10/2015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</w:rPr>
      </w:pPr>
      <w:r>
        <w:rPr>
          <w:rFonts w:cs="Calibri" w:ascii="Calibri" w:hAnsi="Calibri"/>
          <w:b/>
          <w:bCs/>
          <w:color w:val="0070C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0:00Z</dcterms:created>
  <dc:creator>Stéphanie RICHELLE</dc:creator>
  <dc:description/>
  <cp:keywords/>
  <dc:language>en-US</dc:language>
  <cp:lastModifiedBy>dan</cp:lastModifiedBy>
  <dcterms:modified xsi:type="dcterms:W3CDTF">2015-10-16T06:30:00Z</dcterms:modified>
  <cp:revision>3</cp:revision>
  <dc:subject/>
  <dc:title/>
</cp:coreProperties>
</file>