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ind w:left="705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Evoluer dans un poste demandant certaines responsabilités ainsi que de compétences techniques variées et exigeant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ind w:left="705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Oui pour l’aspect « rentabilité » dans le processus de fabrication énergétique. Mais non pour l’aspect environnemental ou aujourd’hui, nous ne savons pas traiter les déchet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ind w:left="705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Elargissement de mes compétences technique tant dans l’aspect outil (logiciel, matériel,…) que dans l’aspect procédé (process, séquentiel,…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  <w:color w:val="FF0000"/>
        </w:rPr>
        <w:t>Approfondissement techniqu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FF0000"/>
        </w:rPr>
        <w:t xml:space="preserve">La réussite de projet pour la rentabilité mais également pour la satisfaction du client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ind w:left="705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De bien comprendre le besoin du client et de délimiter le périmètre du projet. Certains aspects techniques pas totalement maitrisé initialement (intégration de fonctionnalité exigeant des compétences spécifiques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ind w:left="705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Beaucoup de communication entre moi et les différents acteurs (client et fournisseurs).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-   Quels sont les aspects du poste qui vous plaisent le plus, le moins ? 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Un poste abouti qui commence par l’étude et qui se finalise par la mise en service. Un poste alliant la conception et la réalisa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FF0000"/>
        </w:rPr>
        <w:t>La connaissance du maté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FF0000"/>
        </w:rPr>
        <w:t>Bon relat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ntraintes ou restrictions personnelles que votre responsable doit connaître (horaires, mobilité, …) ? </w:t>
      </w:r>
    </w:p>
    <w:p>
      <w:pPr>
        <w:pStyle w:val="Normal"/>
        <w:shd w:fill="FFFFFF" w:val="clear"/>
        <w:ind w:left="705" w:hanging="0"/>
        <w:jc w:val="both"/>
        <w:rPr/>
      </w:pPr>
      <w:r>
        <w:rPr>
          <w:rFonts w:cs="Calibri" w:ascii="Calibri" w:hAnsi="Calibri"/>
          <w:color w:val="FF0000"/>
        </w:rPr>
        <w:t xml:space="preserve">Je ne souhaite pas réaliser des déplacements lointains de longue durée et de manière fréquente. 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Calibri" w:ascii="Calibri" w:hAnsi="Calibri"/>
          <w:color w:val="FF0000"/>
          <w:lang w:val="en-US"/>
        </w:rPr>
        <w:t>Programme automate 7.5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  <w:t>- PLC pro: 8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  <w:t>- Unity pro: 7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  <w:lang w:val="en-US"/>
        </w:rPr>
      </w:pPr>
      <w:r>
        <w:rPr>
          <w:rFonts w:cs="Calibri" w:ascii="Calibri" w:hAnsi="Calibri"/>
          <w:color w:val="FF0000"/>
          <w:lang w:val="en-US"/>
        </w:rPr>
        <w:t>- STEP 7: 7.5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Programme afficheur : 7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- Wincc flexible : 8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- Vijeo : 6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Distribution électrique : 7.5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Instrumentation pétrochimie (niveau radar, sonde température niveau très haut, vanne,….) : 7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color w:val="FF0000"/>
        </w:rPr>
        <w:t>Utilisation ECScad : 7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1 / 02 / 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11:00Z</dcterms:created>
  <dc:creator>Stéphanie RICHELLE</dc:creator>
  <dc:description/>
  <dc:language>en-US</dc:language>
  <cp:lastModifiedBy>L0437919</cp:lastModifiedBy>
  <dcterms:modified xsi:type="dcterms:W3CDTF">2015-10-28T11:11:00Z</dcterms:modified>
  <cp:revision>2</cp:revision>
  <dc:subject/>
  <dc:title/>
</cp:coreProperties>
</file>