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LAURET Julie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 / … / …</w:t>
      </w:r>
      <w:r>
        <w:br w:type="page"/>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pPr>
      <w:r>
        <w:rPr>
          <w:rFonts w:cs="Calibri" w:ascii="Calibri" w:hAnsi="Calibri"/>
        </w:rPr>
        <w:t>Mes souhaits professionnels étaient t'entreprendre une licence professionnelle cette année en alternance, ayant eu beaucoup d'indisponibilité je n'ai pas pu avoir d'entreprise pour m'accueillir lors de la rentrée de septembre 2015, je suis donc sur la recherche d'un emploi qui me permettrai d'avoir une expérience professionnelle à long terme, et ainsi acquérir de meilleur aptitude dans le travails et améliorer mes compétences en programmation industrielle, ce qui est principalement mon domain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t xml:space="preserve">Ayant très peu travailler dans le domaine du nucléaire il est difficile pour moi d'en avoir une idée concrète en revanche, j'ai quelque notion du danger que le nucléaire représente mais aussi ses qualité de producti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Les compétences que je souhaite développer sont la programmation de machine industrielle, de la programmation des interfaces Homme Machine (IHM) , et la robotique industrielle. Il serai aussi pour moi utile d'en connaitre plus sur la compétence en relation client.</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Pouvoir être aptitude au travail qui me sera confié en toute autonomie, être former sur la relation client, sur les risques potentiels du métier.</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 xml:space="preserve">Mes principales réussite sont mes études avoir pu entreprendre un BTS CRSA, avec un projet d'étude sur la conception intégrale d'une machine spéciale industrielle, des attentes du clients face à celle-ci, d'avoir pris consciences d'un cahier des charges et d'avoir pu le respecter jusqu'à la mise en fonctionnement de la machine chez notre client,  d'avoir eu des expériences pratique lors de mes stages en entreprises comme la maintenance sur des armoires électriques, recherche de panne, etc...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 xml:space="preserve">Lors de mon projet les difficultés que j'ai pu rencontrer sont du à la relation client, c'est à dire que lorsque nous devions commander des pièces chez certains fournisseurs le temps des commandes pouvait parfois s'étendre à des mois et il était alors difficile par la suite de suivre a la lettre les temps de notre cahier des charges fais par notre propre client, j'ai pu aussi constater qu'il à était pour moi difficile de suivre la machine en étant a la fois dans les étude théorique (Anglais, Français... ) que pratiqu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jc w:val="both"/>
        <w:rPr>
          <w:rFonts w:ascii="Calibri" w:hAnsi="Calibri" w:cs="Calibri"/>
        </w:rPr>
      </w:pPr>
      <w:r>
        <w:rPr>
          <w:rFonts w:cs="Calibri" w:ascii="Calibri" w:hAnsi="Calibri"/>
        </w:rPr>
        <w:t xml:space="preserve">Améliorer mes compétences en lien avec mes difficultés, me former correctement au demande exigé par l'entreprise. </w:t>
      </w:r>
      <w:r>
        <w:br w:type="page"/>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pPr>
      <w:r>
        <w:rPr>
          <w:rFonts w:cs="Calibri" w:ascii="Calibri" w:hAnsi="Calibri"/>
        </w:rPr>
        <w:t>Les aspects du poste qui me plaisent le plus serai une autonomie tout en ayant sous appuis une supervision du travail sur la programmation de machine, pouvoir me fier a une équipe sur les problèmes et solutions qui pourraient y être apportés.</w:t>
      </w:r>
    </w:p>
    <w:p>
      <w:pPr>
        <w:pStyle w:val="Normal"/>
        <w:shd w:fill="FFFFFF" w:val="clear"/>
        <w:jc w:val="both"/>
        <w:rPr>
          <w:rFonts w:ascii="Calibri" w:hAnsi="Calibri" w:cs="Calibri"/>
        </w:rPr>
      </w:pPr>
      <w:r>
        <w:rPr>
          <w:rFonts w:cs="Calibri" w:ascii="Calibri" w:hAnsi="Calibri"/>
        </w:rPr>
        <w:t>Pour les aspect qui me plaisent le moins serait un poste dans laquelle je sois amener a travailler sur la mécanique théorique et ou la mécanique des fluides.</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Les principales difficultés que je pourrai rencontrez serait la connaissance en mécanique théorique et la mécanique des fluides dans mon domain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pPr>
      <w:r>
        <w:rPr>
          <w:rFonts w:cs="Calibri" w:ascii="Calibri" w:hAnsi="Calibri"/>
        </w:rPr>
        <w:t xml:space="preserve">Mes attentes sont une évolution dans mon domaine me permettant d'avoir de meilleurs connaissances en automatisme, rentré dans la vie active et professionnel. </w:t>
      </w:r>
    </w:p>
    <w:p>
      <w:pPr>
        <w:pStyle w:val="Normal"/>
        <w:shd w:fill="FFFFFF" w:val="clear"/>
        <w:jc w:val="both"/>
        <w:rPr>
          <w:rFonts w:ascii="Calibri" w:hAnsi="Calibri" w:cs="Calibri"/>
        </w:rPr>
      </w:pPr>
      <w:r>
        <w:rPr>
          <w:rFonts w:cs="Calibri" w:ascii="Calibri" w:hAnsi="Calibri"/>
        </w:rPr>
        <w:t xml:space="preserve"> </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Je n'ai pour le moment aucune restriction personnelle ou autres contrai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w:t>
        <w:tab/>
        <w:t>Câblage d'armoire électrique haute tension 9.5/10</w:t>
      </w:r>
    </w:p>
    <w:p>
      <w:pPr>
        <w:pStyle w:val="Normal"/>
        <w:shd w:fill="FFFFFF" w:val="clear"/>
        <w:jc w:val="both"/>
        <w:rPr>
          <w:rFonts w:ascii="Calibri" w:hAnsi="Calibri" w:cs="Calibri"/>
        </w:rPr>
      </w:pPr>
      <w:r>
        <w:rPr>
          <w:rFonts w:cs="Calibri" w:ascii="Calibri" w:hAnsi="Calibri"/>
        </w:rPr>
        <w:t>-</w:t>
        <w:tab/>
        <w:t>Lecture de schéma électriques; pneumatique; grafcet; GEMMA 9/10</w:t>
      </w:r>
    </w:p>
    <w:p>
      <w:pPr>
        <w:pStyle w:val="Normal"/>
        <w:shd w:fill="FFFFFF" w:val="clear"/>
        <w:jc w:val="both"/>
        <w:rPr>
          <w:rFonts w:ascii="Calibri" w:hAnsi="Calibri" w:cs="Calibri"/>
          <w:lang w:val="en-US"/>
        </w:rPr>
      </w:pPr>
      <w:r>
        <w:rPr>
          <w:rFonts w:cs="Calibri" w:ascii="Calibri" w:hAnsi="Calibri"/>
          <w:lang w:val="en-US"/>
        </w:rPr>
        <w:t>-</w:t>
        <w:tab/>
        <w:t>Logiciel de programmation : PL7 Pro ; Unity pro ; Vijeo designer ; Solid works 8/10</w:t>
      </w:r>
    </w:p>
    <w:p>
      <w:pPr>
        <w:pStyle w:val="Normal"/>
        <w:shd w:fill="FFFFFF" w:val="clear"/>
        <w:jc w:val="both"/>
        <w:rPr>
          <w:rFonts w:ascii="Calibri" w:hAnsi="Calibri" w:cs="Calibri"/>
          <w:lang w:val="en-US"/>
        </w:rPr>
      </w:pPr>
      <w:r>
        <w:rPr>
          <w:rFonts w:cs="Calibri" w:ascii="Calibri" w:hAnsi="Calibri"/>
          <w:lang w:val="en-US"/>
        </w:rPr>
        <w:t>-</w:t>
        <w:tab/>
        <w:t>Manutention (montage, conception... ) : 7/10</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bCs/>
        </w:rPr>
      </w:pPr>
      <w:r>
        <w:rPr>
          <w:rFonts w:cs="Calibri" w:ascii="Calibri" w:hAnsi="Calibri"/>
          <w:b/>
          <w:bCs/>
        </w:rPr>
        <w:t>Vous êtes disponible à partir du 26/10/2015</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50:00Z</dcterms:created>
  <dc:creator>Stéphanie RICHELLE</dc:creator>
  <dc:description/>
  <dc:language>en-US</dc:language>
  <cp:lastModifiedBy>HAPP Fanny</cp:lastModifiedBy>
  <cp:lastPrinted>2015-10-21T14:00:00Z</cp:lastPrinted>
  <dcterms:modified xsi:type="dcterms:W3CDTF">2015-10-23T07:50:00Z</dcterms:modified>
  <cp:revision>2</cp:revision>
  <dc:subject/>
  <dc:title/>
</cp:coreProperties>
</file>