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Richard Guiraudé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Travailler dans le domaine de l’industrie, en mise en route ou maintenance optimisation. Je suis 100% instrumentation, mais ouvert aux autres domaines (électricité, automatisme, mécanique, process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commissioning, l’électricité/automatisme, le suivis de chantier et sa planifica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, SNCC, Process, logiciel SAP, méthode précom/commissioning OPERCOM ou aut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suivi, le démarrage et la production du projet NIT/DENIT. J’ai été recruté en interne en tant qu’instrumentiste maintenance coté client pendant le chantier. Après avoir suivis les démarreurs pour contrôler le travail et faire remonter les réserves instrumentation, il a fallu revoir toutes les boucles de mesures (datasheets, câblages et montages, étendus de mesure, étalonnage et réglage des transmetteurs) après la réception des unités. En parallèle, il a fallu mettre en place le planning de maintenance et les instructions de travail, les programmer dans le logiciel GMAO et les optimiser pendant la première année de production de l’usin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Je suis toujours arrivé sur des projets déjà bien avancés en fin de mise en route, et je n’avais pas accès à toutes les datasheets, schémas de boucles et pièces détachées. Il a donc fallu partir en recherche des informations et plans, et refaire des calculs d’étendus de mesu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tre recruté dès le début du projet. La partie organisation pourrait me manquer, je me suis donc documenté sur les méthodes OPERCOM et de précom/commissioning GDF SUEZ pour mieux visualiser la méthodolog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+ : travail en équipe, rigueur et mobil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cun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strumentation :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ctricité : 5, mes seules taches étant les consignations, et les tests d’isol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 : 4, je connais les bases, je n’ai jamais eu à faire de programma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ntenance Instrumentation :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4 / 11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42:00Z</dcterms:created>
  <dc:creator>Stéphanie RICHELLE</dc:creator>
  <dc:description/>
  <cp:keywords/>
  <dc:language>en-US</dc:language>
  <cp:lastModifiedBy>Richard</cp:lastModifiedBy>
  <dcterms:modified xsi:type="dcterms:W3CDTF">2015-11-04T09:50:00Z</dcterms:modified>
  <cp:revision>3</cp:revision>
  <dc:subject/>
  <dc:title/>
</cp:coreProperties>
</file>