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 xml:space="preserve">Mr </w:t>
      </w:r>
      <w:r>
        <w:rPr>
          <w:rFonts w:cs="Calibri" w:ascii="Calibri" w:hAnsi="Calibri"/>
          <w:b/>
          <w:bCs/>
        </w:rPr>
        <w:t>LEVEILLE Jean-Mari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s souhaits professionnels sont d’utiliser et de valoriser mes compétences en automatisme et informatique industrielle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marché du nucléaire est compatible avec mes convictions personnelles car j’ai déjà exercé pour EDF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rais développer mes compétences en réseaux informatiques et en logiciel de programmation Wonderare-Intouch -Winncc flexible et TIA PORTAL de SIEMENS step 7 ainsi que des IHM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rais des formations sur des logiciels de supervision comme Intouch-Winncc flexible- pc vue et Panorama vision. Ainsi que des formations sur le langage C-C++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mation de réseaux Informat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éveloppement de circuit de contrôle-command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éveloppement d’IHM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temps alloué aux réalisation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compte optimise le temps que l’on m’attribut en étant plus rigoureux à travers une meilleure gestion du temps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Les aspects qui me plaisent le plus c’est l’études et la coordination de circuits de contrôle-commande, le travail d’équipe. Et ce qui me plait le moins ce sont les déplacement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mauvaise coordination et communication ainsi que le manque de temps et de moyens pour réaliser les tach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 attentes sont la communication, la coordination et l’écoute ainsi que les feed back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souhaite travailler principalement en Ile-de-France avec des horaires de journée et ponctuellement en région Française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3489325" cy="3637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63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126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  <w:t>COMPETENCE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Times New Roman" w:cs="Arial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  <w:t>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  <w:t>Language C-C++ (TC++ 3.0/Borland CBuilder 6.0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Times New Roman" w:cs="Arial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  <w:t>Analyse des systemes séquentiels: GEMMA et GRAFC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eastAsia="Times New Roman" w:cs="Arial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Calibri" w:hAnsi="Calibri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  <w:t>AUTOMATES PROGRAMMABLES Schneider TX37-57 -Siemens STEP 7-Variateur de vitesse; Altivar 32,66 et 7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Times New Roman" w:cs="Arial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Times New Roman" w:cs="Arial" w:ascii="Calibri" w:hAnsi="Calibri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Times New Roman" w:cs="Calibri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  <w:t>Profinet-Profibus-Modbus-Ethernet TCP-IP-SUPERVISION des procédés industriels-INTOUCH et Winncc Flexible(Siemens)-Interface Homme Machine(IHM), de type Magelis et Simati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Times New Roman" w:cs="Arial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Times New Roman" w:cs="Arial" w:ascii="Calibri" w:hAnsi="Calibri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  <w:t>Système d’exploitation Windows X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Times New Roman" w:cs="Arial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Times New Roman" w:cs="Arial" w:ascii="Calibri" w:hAnsi="Calibri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Times New Roman" w:cs="Arial"/>
                                      <w:b/>
                                      <w:b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  <w:t>Etablissement du Cahier des charges- configuration et mise en route d’un PC-Habilitation électrique (BR)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BFBFBF"/>
                                    <w:left w:val="single" w:sz="4" w:space="0" w:color="BFBFBF"/>
                                    <w:bottom w:val="single" w:sz="4" w:space="0" w:color="BFBFBF"/>
                                    <w:right w:val="single" w:sz="4" w:space="0" w:color="BFBFB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Calibri" w:hAnsi="Calibri" w:eastAsia="Times New Roman" w:cs="Arial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Times New Roman" w:cs="Arial" w:ascii="Calibri" w:hAnsi="Calibri"/>
                                      <w:iCs/>
                                      <w:sz w:val="20"/>
                                      <w:szCs w:val="20"/>
                                      <w:lang w:eastAsia="en-US" w:bidi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86.45pt;mso-wrap-distance-left:0pt;mso-wrap-distance-right:7.05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126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Times New Roman" w:cs="Calibri"/>
                                <w:sz w:val="22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0"/>
                                <w:lang w:val="en-US" w:eastAsia="en-US" w:bidi="en-US"/>
                              </w:rPr>
                              <w:t>COMPETENCE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Times New Roman" w:cs="Arial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  <w:t>NIVEAU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0"/>
                                <w:lang w:val="en-US" w:eastAsia="en-US" w:bidi="en-US"/>
                              </w:rPr>
                              <w:t>Language C-C++ (TC++ 3.0/Borland CBuilder 6.0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Times New Roman" w:cs="Arial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Times New Roman" w:cs="Calibri"/>
                                <w:sz w:val="22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0"/>
                                <w:lang w:val="en-US" w:eastAsia="en-US" w:bidi="en-US"/>
                              </w:rPr>
                              <w:t>Analyse des systemes séquentiels: GEMMA et GRAFC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eastAsia="Times New Roman" w:cs="Arial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 w:cs="Arial" w:ascii="Calibri" w:hAnsi="Calibri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0"/>
                                <w:lang w:val="en-US" w:eastAsia="en-US" w:bidi="en-US"/>
                              </w:rPr>
                              <w:t>AUTOMATES PROGRAMMABLES Schneider TX37-57 -Siemens STEP 7-Variateur de vitesse; Altivar 32,66 et 7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Times New Roman" w:cs="Arial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 w:cs="Arial" w:ascii="Calibri" w:hAnsi="Calibri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Times New Roman" w:cs="Calibri"/>
                                <w:sz w:val="22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0"/>
                                <w:lang w:val="en-US" w:eastAsia="en-US" w:bidi="en-US"/>
                              </w:rPr>
                              <w:t>Profinet-Profibus-Modbus-Ethernet TCP-IP-SUPERVISION des procédés industriels-INTOUCH et Winncc Flexible(Siemens)-Interface Homme Machine(IHM), de type Magelis et Simati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Times New Roman" w:cs="Arial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 w:cs="Arial" w:ascii="Calibri" w:hAnsi="Calibri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0"/>
                                <w:lang w:val="en-US" w:eastAsia="en-US" w:bidi="en-US"/>
                              </w:rPr>
                              <w:t>Système d’exploitation Windows X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Times New Roman" w:cs="Arial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 w:cs="Arial" w:ascii="Calibri" w:hAnsi="Calibri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Times New Roman" w:cs="Arial"/>
                                <w:b/>
                                <w:b/>
                                <w:sz w:val="20"/>
                                <w:szCs w:val="20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2"/>
                                <w:szCs w:val="20"/>
                                <w:lang w:val="en-US" w:eastAsia="en-US" w:bidi="en-US"/>
                              </w:rPr>
                              <w:t>Etablissement du Cahier des charges- configuration et mise en route d’un PC-Habilitation électrique (BR)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BFBFBF"/>
                              <w:left w:val="single" w:sz="4" w:space="0" w:color="BFBFBF"/>
                              <w:bottom w:val="single" w:sz="4" w:space="0" w:color="BFBFBF"/>
                              <w:right w:val="single" w:sz="4" w:space="0" w:color="BFBFB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ascii="Calibri" w:hAnsi="Calibri" w:eastAsia="Times New Roman" w:cs="Arial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 w:cs="Arial" w:ascii="Calibri" w:hAnsi="Calibri"/>
                                <w:iCs/>
                                <w:sz w:val="20"/>
                                <w:szCs w:val="20"/>
                                <w:lang w:eastAsia="en-US" w:bidi="en-US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à partir du 01/02/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2:29:00Z</dcterms:created>
  <dc:creator>Stéphanie RICHELLE</dc:creator>
  <dc:description/>
  <cp:keywords/>
  <dc:language>en-US</dc:language>
  <cp:lastModifiedBy>Michel LEVEILLE</cp:lastModifiedBy>
  <dcterms:modified xsi:type="dcterms:W3CDTF">2016-01-24T22:32:00Z</dcterms:modified>
  <cp:revision>4</cp:revision>
  <dc:subject/>
  <dc:title/>
</cp:coreProperties>
</file>