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QUESTIONNAIRE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ur mieux vous connaîtr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souhaits professionnel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 m’oriente vers 2 types de poste 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e d automaticien en export longue durée/expat, supervision et encadrement de chantier, mise en service de grosse unité de production. (6 mois, 1 ans…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te d automaticien/chef de projet,  c’est à dire prendre les projets depuis la base jusqu’à la finalité, c’est-à-dire depuis l’avant-vente jusqu’ a la mise en service chez le client, en passant par la rédaction documentaire, le développement et les tes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Le marché du nucléaire est-il compatible avec vos convictions personnelles ?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</w:rPr>
        <w:t>Oui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mpétences professionnelles que vous souhaiteriez développer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cadrement, gestion de proje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vos vœux de formation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utils de gestion de proje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tre parcours professionnel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principales réussites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installations sur lesquels j’ai travaillé fonctionnen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avez rencontrée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ssion du client, manque de ressource, de support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Comment pensez-vous y remédi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tience et courrag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éfinition du post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s le Cadre de projets réalisés chez nos clients, vous participez à la coordination, aux études, à la mise en place de systèmes de contrôle-commande dédiés à l’environnement industriel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tre capacité de travail en équipe, votre rigueur et votre mobilité contribueront à votre réussite.   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s sont les aspects du poste qui vous plaisent le plus, le moins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pects qui me plaisent 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Possibilité de poste comple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Possibilité de beau projet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pects qui me déplaisent :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Risque de se retrouver en tant qu’exécutant  bas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Sédentarism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principales difficultés que vous pourriez rencontrer 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Risque de se retrouver en tant qu’exécutant  basiqu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- Sédentarisme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vos attentes par rapport à votre encadrement ?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larté, franchise, respecté de ses engagements.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Quelles sont les contraintes ou restrictions personnelles que votre responsable doit connaître (horaires, mobilité, …) ?  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us trop intéressé par les déplacements courts, ni par la France.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s compétences techniques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           Automatisme  (9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  <w:t>Instrumentation (7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  <w:t>Electricité (7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ocumentation (6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Mécanique (9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Mise en service (8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Gestion de projet (6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Supervision de chantier (8/ 10)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 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ous êtes disponible à partir du … / … / …  préavis de 2 mois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7:00Z</dcterms:created>
  <dc:creator>Stéphanie RICHELLE</dc:creator>
  <dc:description/>
  <cp:keywords/>
  <dc:language>en-US</dc:language>
  <cp:lastModifiedBy>gaetan gros</cp:lastModifiedBy>
  <dcterms:modified xsi:type="dcterms:W3CDTF">2015-10-16T08:55:00Z</dcterms:modified>
  <cp:revision>10</cp:revision>
  <dc:subject/>
  <dc:title/>
</cp:coreProperties>
</file>