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BRUNELLO Franço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- Participer à la conception, la construction et à la mise en service de projets de construc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, Je réalise une mission dans le secteur du nucléaire civil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 travaillé pendant 3 ans chez INEO ANC en étude de prix pour des projets du secteur nucléaire civi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merais développer des compétences en conception de process (process man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o 3D 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 – safety instrumented system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principales réussites sont les affaires que j’ai pu réaliser de A à Z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ifférentes mises en service réalisées en temps et en heu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uvaise compréhension du problème technique à traiter. Et donc mauvaise solutions apporté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éliorer les échanges entre interlocuteurs, meilleur collaboration dans l’équip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ordination, études et mise en place des systèmes CC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rrières de la lang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se de décision rapide et en concertation sur des points délicats et difficiles qui ont un impact financier ;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En Calédonie j’avais un contrat 50H/semaine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la mission dure plusieurs années, ma famille vient avec moi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cad = 6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neco = 9/10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ck office = 5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01/ 01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9:00Z</dcterms:created>
  <dc:creator>Stéphanie RICHELLE</dc:creator>
  <dc:description/>
  <cp:keywords/>
  <dc:language>en-US</dc:language>
  <cp:lastModifiedBy>BRUNELLO Francois</cp:lastModifiedBy>
  <dcterms:modified xsi:type="dcterms:W3CDTF">2015-11-23T10:02:00Z</dcterms:modified>
  <cp:revision>5</cp:revision>
  <dc:subject/>
  <dc:title/>
</cp:coreProperties>
</file>