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QUESTIONNAIRE Mr Champagn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Basé sur mon expérience professionnelle la plus récente, occuper un poste de responsable d’affaire en électricité tertiaire ou industriell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Je n’ai pas d’expérience dans le domaine du nucléair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nrichir mes compétences et mon expérience actuelle sur des projets à forte valeur ajoutée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Formation si nécessaire aux outils informatiques utilisés par l’employeur (comptabilité, gestion, devis, GED…)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Projets industriels dans le domaine de l’eau potable et dans l’assainissement (SIAAP, SEDIF, DSEA 94). 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espect du planning, continuité d’exploitation, respect des marges annoncées en début d’affai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éthodologie et procédures adaptées, gestion financière rigoureuse et suivi des heures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 xml:space="preserve">Le relationnel en général, aussi bien envers les clients, les fournisseurs, les confrères et les collègues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Affaires prises dans un contexte difficile (contraintes techniques, co-activité, respect du planning, mauvaise marge entrante).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a disponibilité et le bon relationnel avec le N+1. Une stratégie commerciale claire avec l’encadrement et une bonne communication avec le commercial (si existant).  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Habitant dans l’Oise, je recherche un poste ou des missions (CDI, CDD) principalement en Picardie ou dans Paris intramuros et dans les départements limitrophes du nord de la région Parisienn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fin de renseigner au mieux ce chapitre, je reproduis ci-dessous les compétences indiquées  dans mon dernier entretien annuel, notées suivant 4 appréciations : =-, =, =+, +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Compétences générales 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i/>
        </w:rPr>
        <w:t>Recherche du chiffre d’affaire : =-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tablissement des propositions : =+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égociation : =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éparation chantier ou projet : =+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chantier ou projet : =+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estion administrative et financière : +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ersonnel : =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Gestion QSE : =+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Calibri" w:ascii="Calibri" w:hAnsi="Calibri"/>
          <w:i/>
        </w:rPr>
        <w:t>Clôture chantier ou projet : =+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  <w:u w:val="single"/>
        </w:rPr>
        <w:t xml:space="preserve">Compétences transversales 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vorise le travail en équipe : =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tions avec un réseau interne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ager et faire partager les valeurs de l’entreprise : =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coute active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rise de soi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ression écrite : =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munication orale : =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mation et mobilisation d’une équipe : 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veloppement des collaborateurs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nsmission du savoir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ffirmation de soi : 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acité de décision : 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plication des règles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acité à déléguer : =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nomie : +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libri" w:hAnsi="Calibri"/>
        </w:rPr>
        <w:t>Adaptabilité : =+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sévérance et ténacité : +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… / … / …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isponibilité immédiate.</w:t>
      </w:r>
    </w:p>
    <w:p>
      <w:pPr>
        <w:pStyle w:val="Normal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ansinterlign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</w:rPr>
                                  <w:t xml:space="preserve">Page 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</w:rPr>
                                  <w:t>2</w:t>
                                </w:r>
                                <w:r>
                                  <w:rPr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ansinterligne"/>
                            <w:rPr>
                              <w:sz w:val="20"/>
                            </w:rPr>
                          </w:pPr>
                          <w:r>
                            <w:rPr>
                              <w:bCs/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7:25:00Z</dcterms:created>
  <dc:creator>Stéphanie RICHELLE</dc:creator>
  <dc:description/>
  <dc:language>en-US</dc:language>
  <cp:lastModifiedBy>MIGUEL</cp:lastModifiedBy>
  <dcterms:modified xsi:type="dcterms:W3CDTF">2016-01-05T17:36:00Z</dcterms:modified>
  <cp:revision>3</cp:revision>
  <dc:subject/>
  <dc:title/>
</cp:coreProperties>
</file>