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ab/>
        <w:t>Mes souhaits professionnels est de trouver un CDI  dans une entreprise de la région bordelaise où je puisse évoluer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ui. En effet, le marché du nucléaire représente plus de 70% de la production d’électricité en France, c’est donc un marché très importan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compétence que je souhaite développer est mon anglais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Mon vœu de formation est de connaître un peu mieux le secteur du nucléair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Mes principales réussites sont : - mon parcours universitaire,</w:t>
      </w:r>
    </w:p>
    <w:p>
      <w:pPr>
        <w:pStyle w:val="Normal"/>
        <w:shd w:fill="FFFFFF" w:val="clear"/>
        <w:ind w:left="38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on parcours sportif.</w:t>
      </w:r>
    </w:p>
    <w:p>
      <w:pPr>
        <w:pStyle w:val="Normal"/>
        <w:shd w:fill="FFFFFF" w:val="clear"/>
        <w:ind w:left="38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Les aspects du poste qui me plaisent le plus sont : - mobilité,</w:t>
      </w:r>
    </w:p>
    <w:p>
      <w:pPr>
        <w:pStyle w:val="Normal"/>
        <w:shd w:fill="FFFFFF" w:val="clear"/>
        <w:ind w:left="56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le travail en équipe.</w:t>
      </w:r>
    </w:p>
    <w:p>
      <w:pPr>
        <w:pStyle w:val="Normal"/>
        <w:shd w:fill="FFFFFF" w:val="clear"/>
        <w:ind w:left="56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L’aspect du poste qui me plait le moins est : - si l’anglais prend une place importante dans ce post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La principale difficulté que je puisse rencontrer est ma timidité lors de mon intégration (les premiers jours)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 attentes par rapport à mon encadrement sont :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left="269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Une bonne intégration au sein de mon équipe,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left="269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es checkpoints réguliers (1 fois tous les mois par exemples) pour refixer les objectifs, …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Mobilité : région voir France entière selon le temps de déplacemen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Horaires : Aucune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Audit interne 8/10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Normes ISO 9001, 14001 et OHSAS 18001 8/10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Document Unique 9/10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Etude des risques professionnels aux postes de travail 9/10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Gestions des non-conformités 8/10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Amélioration continue 8/10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Gestion de projet 7/10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Evaluation des fournisseurs 7/10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Gestion de la documentation 8/10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Pénibilité au travail 7/10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…</w:t>
      </w:r>
    </w:p>
    <w:p>
      <w:pPr>
        <w:pStyle w:val="Normal"/>
        <w:shd w:fill="FFFFFF" w:val="clear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20 / 10 / 2015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INON Medhi</w:t>
    </w:r>
  </w:p>
  <w:p>
    <w:pPr>
      <w:pStyle w:val="Header"/>
      <w:rPr/>
    </w:pPr>
    <w:r>
      <w:rPr/>
      <w:t>4, allée des roses du Haut Brion</w:t>
    </w:r>
  </w:p>
  <w:p>
    <w:pPr>
      <w:pStyle w:val="Header"/>
      <w:rPr/>
    </w:pPr>
    <w:r>
      <w:rPr/>
      <w:t>33600 Pessac</w:t>
    </w:r>
  </w:p>
  <w:p>
    <w:pPr>
      <w:pStyle w:val="Header"/>
      <w:rPr/>
    </w:pPr>
    <w:r>
      <w:rPr/>
      <w:t>06 32 37 57 54</w:t>
    </w:r>
  </w:p>
  <w:p>
    <w:pPr>
      <w:pStyle w:val="Header"/>
      <w:rPr/>
    </w:pPr>
    <w:r>
      <w:rPr/>
      <w:t>medhi.pinon@hotmail.f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37:00Z</dcterms:created>
  <dc:creator>Stéphanie RICHELLE</dc:creator>
  <dc:description/>
  <cp:keywords/>
  <dc:language>en-US</dc:language>
  <cp:lastModifiedBy>Alexiane</cp:lastModifiedBy>
  <dcterms:modified xsi:type="dcterms:W3CDTF">2015-10-19T11:48:00Z</dcterms:modified>
  <cp:revision>10</cp:revision>
  <dc:subject/>
  <dc:title/>
</cp:coreProperties>
</file>