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QUESTIONNAIRE Mr </w:t>
      </w:r>
      <w:r>
        <w:rPr>
          <w:rFonts w:cs="Calibri" w:ascii="Calibri" w:hAnsi="Calibri"/>
          <w:b/>
          <w:bCs/>
          <w:color w:val="4F81BD"/>
        </w:rPr>
        <w:t>DAUMET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Travailler de préférence pour l’industrie pharmaceutique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Etendue de la mobilité à discuter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Le marché du nucléaire est-il compatible avec vos convictions personnelles ? </w:t>
      </w:r>
      <w:r>
        <w:rPr>
          <w:rFonts w:cs="Calibri" w:ascii="Calibri" w:hAnsi="Calibri"/>
          <w:color w:val="1F497D"/>
        </w:rPr>
        <w:t>Oui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Gestion de projet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Pas de demande particulière. A voir selon les projets ou certifications requis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2 fois responsable d’un service (même modeste). La confiance de mes subordonné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Difficultés à entretenir un réseau, pénalisant dans la prospection commercial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Réseaux sociaux sur Internet ?</w:t>
      </w:r>
    </w:p>
    <w:p>
      <w:pPr>
        <w:pStyle w:val="Normal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Le plus : le contrôle commande est mon cœur de métier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Le moins : le salaire annoncé. Pour la mobilité, voir limites et condition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Aucun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Des ordres de missions clairs et complets et respectés jusqu’à la fi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1F497D"/>
        </w:rPr>
        <w:t>J’habite près de Clermont Ferrand. Sur les missions en détachement chez le client, je souhaite pouvoir rentrer chez moi le week-end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Contrôle commande : 10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Instrumentation : 6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Electricité (basse tension) : 5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  <w:t>Informatique industrielle : 4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1F497D"/>
        </w:rPr>
        <w:t xml:space="preserve">Je suis </w:t>
      </w:r>
      <w:r>
        <w:rPr>
          <w:rFonts w:cs="Calibri" w:ascii="Calibri" w:hAnsi="Calibri"/>
          <w:b/>
          <w:bCs/>
        </w:rPr>
        <w:t xml:space="preserve">disponible </w:t>
      </w:r>
      <w:r>
        <w:rPr>
          <w:rFonts w:cs="Calibri" w:ascii="Calibri" w:hAnsi="Calibri"/>
          <w:b/>
          <w:bCs/>
          <w:color w:val="1F497D"/>
        </w:rPr>
        <w:t>immédiatement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37:00Z</dcterms:created>
  <dc:creator>Stéphanie RICHELLE</dc:creator>
  <dc:description/>
  <cp:keywords/>
  <dc:language>en-US</dc:language>
  <cp:lastModifiedBy>DAUMET Philippe</cp:lastModifiedBy>
  <dcterms:modified xsi:type="dcterms:W3CDTF">2015-11-21T10:47:00Z</dcterms:modified>
  <cp:revision>15</cp:revision>
  <dc:subject/>
  <dc:title/>
</cp:coreProperties>
</file>