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QUESTIONNAIRE </w:t>
      </w:r>
      <w:r>
        <w:rPr>
          <w:rFonts w:cs="Calibri" w:ascii="Calibri" w:hAnsi="Calibri"/>
          <w:b/>
          <w:bCs/>
          <w:highlight w:val="yellow"/>
        </w:rPr>
        <w:t>Mr / WARTH Jean-Marc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 Mes souhaits professionnels sont de travailler comme Dessinateur Projeteur en Electrotechniqu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Le marché du nucléaire est-il compatible avec vos convictions personnelles ? Le marché du nucléaire est tout à fait compatible avec mes convictions personnelles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compétences professionnelles que vous souhaiteriez développer ?         Les compétences professionnelles que je souhaiterai développer sont la programmation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’automate Siemens ou autre marque d’automat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 Mes vœux de formation sont SEA ELECTRICAL et la programmation d’automat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  Mes principales réussites sont : La réalisation de schémas électrique pour une chaine flexible disposant de 3 postes de mise en place de coiffe et d’un robot d’injection plastique plus une table de chargement et de déchargement d’outillage sur un carrousel de 12 place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principales difficultés que vous avez rencontrées ? Mes principales difficultés étaient le calibrage des GV2 pour les moteurs de la chaine flexible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 J’ai téléphoné au sous-traitant qui m’a transmis tout les éléments nécessaires afin de protéger les moteu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s sont les aspects du poste qui vous plaisent le plus, le moins ?  Les aspects qui me plaisent le plus sont le travaille en équipe, ma rigueur et le moins ma mobilité.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   Quelles sont les principales difficultés que vous pourriez rencontrer ? Les principales difficultés que je pourrai rencontrer sont ma méconnaissance de systèmes de contrôle-commande.  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 Mes attentes par rapport à mon encadrement est qu’il me renseigne sur les systèmes de contrôle-commande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La principale restriction personnelle est ma mobilité qui est limitée à 50km autour de mon domicil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Niveau pour chaque compétence sur une échelle de 1-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Réalisation de cahier des Charges 7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Conception de schémas électrique 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ise en route d’installations automatisées 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aintenance d’installation automatisées 8/10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Maîtrise d’AUTOCAD 8/10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bCs/>
        </w:rPr>
        <w:t>Vous êtes disponible à partir du 01/02 /201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6:01:00Z</dcterms:created>
  <dc:creator>Stéphanie RICHELLE</dc:creator>
  <dc:description/>
  <cp:keywords/>
  <dc:language>en-US</dc:language>
  <cp:lastModifiedBy>Utilisateur</cp:lastModifiedBy>
  <dcterms:modified xsi:type="dcterms:W3CDTF">2016-01-22T09:01:00Z</dcterms:modified>
  <cp:revision>6</cp:revision>
  <dc:subject/>
  <dc:title/>
</cp:coreProperties>
</file>