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nsieur Dargent Steven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rue de Pan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artement 28 Etage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 Evreux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léphone : 06 95 95 35 0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éveloppeur et technicien de maintenance en informatique</w:t>
            </w:r>
          </w:p>
          <w:p>
            <w:pPr>
              <w:pStyle w:val="Contenudetableau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périences professionnelle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uis Juin 2013 : Altix : Développeur et technicien supérieur en automatism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ception du programme d’automatisation de machines spéciales permettant la création de panneaux de circuits imprimés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se à jour des programmes et veille sur les nouvelles technologies liées aux équipements de ces machines (Stepper, Encodeur, …)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Juillet 2012 – Mars 2013 : SASP Services : Développeur et technicien de maintenance en informatique (Client Honeywell, Total, ExxonMobil, Dupont) 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veloppement d'applications web ou vb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lation et maintenance de Windows jusqu'à la couche client d'un réseau (Serveur et poste clients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intenance sur des automates et des cartes d'acquisition Honeywe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évrier 2012 – Juin 2012 : Stage de 16 semaines PSI Nord – Agence du havre 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t d'harmonisation TOPKAPI pour transfert vers PcVue (Client SIT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avail avec des automates de téléges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nvier 2012 – Février 2012 : Projet tuteuré (étudiant) de 140 h 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Contrôle à distance de la température d'un four domestique grâce à un automate S7 -1200 (Siemens), configuration par le logiciel TIA portal V11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cupération des données et contrôle par le logiciel Intou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ormation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1-2012 </w:t>
        <w:tab/>
        <w:t>: Licence professionnelle en supervision des installations industrielles – IUT du Havre : Mention très bi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9-2011</w:t>
        <w:tab/>
        <w:t>: DUT Mesures Physiques – IUT d'Évreux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uillet 2009</w:t>
        <w:tab/>
        <w:t>: Baccalauréat général série 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mpétences</w:t>
            </w:r>
          </w:p>
        </w:tc>
      </w:tr>
    </w:tbl>
    <w:p>
      <w:pPr>
        <w:pStyle w:val="Normal"/>
        <w:numPr>
          <w:ilvl w:val="0"/>
          <w:numId w:val="5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Bon niveau oral et écrit en anglai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Programmation : Programmation d'automate (Beckhoff, STEP 7 ou Unity pro) et d'interfaces (Intouch, PcVue, Vijeo designer, WinCC flexible), Labview, Picbasic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utomates :</w:t>
        <w:tab/>
        <w:t xml:space="preserve">- Automates Beckhoff (Principalement EK et CX)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ab/>
        <w:t xml:space="preserve">- Siemens (s7-300 et s7-1200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>- Schneider (Modicon M340 et TSX Premium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ystème Numérique de contrôle Commande (SNCC) Honeywell</w:t>
      </w:r>
    </w:p>
    <w:p>
      <w:pPr>
        <w:pStyle w:val="Normal"/>
        <w:numPr>
          <w:ilvl w:val="0"/>
          <w:numId w:val="5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Maîtrise offi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hd w:fill="C0C0C0" w:val="clear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oisirs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ngage HTML5, MySql, PHP, CSS, et CMS (Wordpress), bases en JS et AJAX, ASP.net, SQ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Sport (Basketball dès que possible)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ctions de bénévolat (200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Arial" w:hAnsi="DejaVu Sans;Arial" w:eastAsia="DejaVu Sans;Arial" w:cs="DejaVu Sans;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DejaVu Sans;Arial" w:hAnsi="DejaVu Sans;Arial" w:eastAsia="DejaVu Sans;Arial" w:cs="DejaVu Sans;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56:00Z</dcterms:created>
  <dc:creator>PERIN</dc:creator>
  <dc:description/>
  <dc:language>en-US</dc:language>
  <cp:lastModifiedBy>HAPP Fanny</cp:lastModifiedBy>
  <cp:lastPrinted>2013-03-19T10:03:00Z</cp:lastPrinted>
  <dcterms:modified xsi:type="dcterms:W3CDTF">2016-01-26T09:56:00Z</dcterms:modified>
  <cp:revision>2</cp:revision>
  <dc:subject/>
  <dc:title/>
</cp:coreProperties>
</file>