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 Mlle LAFORET Réjan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 souhaits seraient de travailler dans un bureau d’étude automatisme. De réaliser toutes les étapes d’un projet c’est-à-dire de la conception (recherche, tests) à la réalisation (installation sur machine)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ui pas de problème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’aimerai développer mes compétences de programmation sur automate (langage automate)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’aimerai avoir une formation plus approfondie dans les schémas électriques et dans la programmation d’automate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-   Quelles sont vos principales réussites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00"/>
        </w:rPr>
        <w:t>J’ai réalisé une étude technique et économique afin de réduire le coût de machines d’usinage. Avec une étude technico-économique j’ai opté pour un remplacement de matériel sur toutes les prochaines machines. Cela a permis de faire un gain de 50 000€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La principale difficulté a été de créer un programme automate pour tester un capteur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voir une formation sur la programmation automate me permettrais d’avoir des bases solides et être plus autonome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spect + 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e travail à faire n’est jamais le même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ravailler en équipe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spect - :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00"/>
        </w:rPr>
        <w:tab/>
        <w:t>- Qu’il n’y a pas beaucoup de technique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es principales difficultés seraient de ne pas avoir un bon suivi ou une bonne gestion si je ne connais pas assez les produits vendus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00"/>
        </w:rPr>
        <w:t>J’aimerai avoir les formations nécessaires pour bien faire le travail demandé et que je puisse compter sur quelqu’un si j’ai des questions ou des doutes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Je n’ai pas de contraintes 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365F91"/>
        </w:rPr>
      </w:pPr>
      <w:r>
        <w:rPr>
          <w:rFonts w:cs="Calibri" w:ascii="Calibri" w:hAnsi="Calibri"/>
          <w:color w:val="365F91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éma électrique : 8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mation Siemens : 8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mation Fanuc : 7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bilitation électrique : 7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ngage C++, C#, C : 6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st de matériel : 8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édaction de documents techniques : 8/10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Vous êtes disponible immédiatement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15:00Z</dcterms:created>
  <dc:creator>Stéphanie RICHELLE</dc:creator>
  <dc:description/>
  <dc:language>en-US</dc:language>
  <cp:lastModifiedBy>Dorian</cp:lastModifiedBy>
  <dcterms:modified xsi:type="dcterms:W3CDTF">2015-11-19T11:58:00Z</dcterms:modified>
  <cp:revision>5</cp:revision>
  <dc:subject/>
  <dc:title/>
</cp:coreProperties>
</file>