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b/>
          <w:bCs/>
          <w:sz w:val="36"/>
        </w:rPr>
        <w:t>QUESTIONNAIRE M. REOMBI Jeremy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>Pour mieux vous connaître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   Quels sont vos souhaits professionnels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 recherche un poste qui me permettrait d’être aussi bien sur le terrain qu’en support.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   Le marché du nucléaire est-il compatible avec vos convictions personnelles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 n’ai pas de conviction particulière pouvant être un frein à ce niveau.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   Quelles sont les compétences professionnelles que vous souhaiteriez développer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s deux principales compétences que je souhaiterais développer sont :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’anglais professionnel et le management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   Quels sont vos vœux de formation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  <w:r>
        <w:rPr>
          <w:rFonts w:cs="Calibri" w:ascii="Calibri" w:hAnsi="Calibri"/>
        </w:rPr>
        <w:t>Immédiatement je n’ai pas de vœux particuliers, ceux-ci seront fonctions de l’environnement de travail auquel je peux être affecté et des compétences techniques requises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>Votre parcours professionnel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   Quelles sont vos principales réussites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s principales réussites sont :</w:t>
      </w:r>
    </w:p>
    <w:p>
      <w:pPr>
        <w:pStyle w:val="Normal"/>
        <w:numPr>
          <w:ilvl w:val="0"/>
          <w:numId w:val="1"/>
        </w:numPr>
        <w:shd w:fill="FFFFFF" w:val="clear"/>
        <w:ind w:left="0" w:firstLine="284"/>
        <w:jc w:val="both"/>
        <w:rPr/>
      </w:pPr>
      <w:r>
        <w:rPr>
          <w:rFonts w:cs="Calibri" w:ascii="Calibri" w:hAnsi="Calibri"/>
        </w:rPr>
        <w:t>Mon stage chez Orchestra, parce à la base il était destiné à quelqu’un pour une durée de 6 mois et moi je l’ai effectué en 2 mois alors même qu’au début du stage j’avais pas les compétences techniques requises ( SQL et Business Object SAP)</w:t>
      </w:r>
    </w:p>
    <w:p>
      <w:pPr>
        <w:pStyle w:val="Normal"/>
        <w:numPr>
          <w:ilvl w:val="0"/>
          <w:numId w:val="1"/>
        </w:numPr>
        <w:shd w:fill="FFFFFF" w:val="clear"/>
        <w:ind w:left="0" w:firstLine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n année d’apprentissage chez Saft, j’ai travaillé sur un projet de grande envergure que j’ai mené jusqu’à la validation par le directeur général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ur ces deux expériences professionnelles j’ai eu de la part de mes chefs des lettres de recommandations 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   Quelles sont les principales difficultés que vous avez rencontrées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s principales difficultés que j’ai rencontrées ont été les disponibilités des ressources dans le cadre de mes différents projets.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   Comment pensez-vous y remédier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’ai pu remédier à ce problème en m’intégrant progressivement à l’entreprise et en me familiarisant avec le personnel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>Définition du post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s le Cadre de projets réalisés chez nos clients, vous participez à la coordination, aux études, à la mise en place de systèmes de contrôle-commande dédiés à l’environnement industriel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otre capacité de travail en équipe, votre rigueur et votre mobilité contribueront à votre réussite.   </w:t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   Quels sont les aspects du poste qui vous plaisent le plus, le moins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Les aspects que je trouve intéressant sur ce poste sont le fait qu’il ne soit pas fermé. Ce qui correspond à mes aspirations (travailler support et terrain)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   Quelles sont les principales difficultés que vous pourriez rencontrer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es difficultés seront fonctions de l’environnement de travail et des problématiques propres aux missions qui me seraient confiées. 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   Quelles sont vos attentes par rapport à votre encadrement ?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J’attends de mon encadrement une bonne intégration dans l’entreprise et une disponibilité minimum le temps de mon adaptation.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   Quelles sont les contraintes ou restrictions personnelles que votre responsable doit connaître (horaires, mobilité, …)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 n’ai pas de contraintes particulières à ce niveau.</w:t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Verdana" w:ascii="Verdana" w:hAnsi="Verdana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>Vos compétences techniques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•</w:t>
      </w:r>
      <w:r>
        <w:rPr>
          <w:rFonts w:cs="Calibri" w:ascii="Calibri" w:hAnsi="Calibri"/>
          <w:b/>
          <w:bCs/>
          <w:lang w:val="en-US"/>
        </w:rPr>
        <w:tab/>
        <w:t xml:space="preserve">C /  C++, </w:t>
        <w:tab/>
        <w:t>6/10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•</w:t>
      </w:r>
      <w:r>
        <w:rPr>
          <w:rFonts w:cs="Calibri" w:ascii="Calibri" w:hAnsi="Calibri"/>
          <w:b/>
          <w:bCs/>
          <w:lang w:val="en-US"/>
        </w:rPr>
        <w:tab/>
        <w:t>HTML5 / CSS3,</w:t>
        <w:tab/>
        <w:t>6/10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•</w:t>
      </w:r>
      <w:r>
        <w:rPr>
          <w:rFonts w:cs="Calibri" w:ascii="Calibri" w:hAnsi="Calibri"/>
          <w:b/>
          <w:bCs/>
          <w:lang w:val="en-US"/>
        </w:rPr>
        <w:tab/>
        <w:t>VBA/  Simio / Intalio Designer modelisation /  Prélude ERP</w:t>
        <w:tab/>
        <w:t>7/10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•</w:t>
      </w:r>
      <w:r>
        <w:rPr>
          <w:rFonts w:cs="Calibri" w:ascii="Calibri" w:hAnsi="Calibri"/>
          <w:b/>
          <w:bCs/>
          <w:lang w:val="en-US"/>
        </w:rPr>
        <w:tab/>
        <w:t>SQL/ SAP  BusinessObjects /  BEXT-WCS</w:t>
        <w:tab/>
        <w:t>6/10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•</w:t>
      </w:r>
      <w:r>
        <w:rPr>
          <w:rFonts w:cs="Calibri" w:ascii="Calibri" w:hAnsi="Calibri"/>
          <w:b/>
          <w:bCs/>
          <w:lang w:val="en-US"/>
        </w:rPr>
        <w:tab/>
        <w:t>MFGpro( QAD)/ MFGweb</w:t>
        <w:tab/>
        <w:t>9/10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•</w:t>
      </w:r>
      <w:r>
        <w:rPr>
          <w:rFonts w:cs="Calibri" w:ascii="Calibri" w:hAnsi="Calibri"/>
          <w:b/>
          <w:bCs/>
          <w:lang w:val="en-US"/>
        </w:rPr>
        <w:tab/>
        <w:t>See Electrical/ Xrelais/  Winrelais</w:t>
        <w:tab/>
        <w:t>6/10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•</w:t>
      </w:r>
      <w:r>
        <w:rPr>
          <w:rFonts w:cs="Calibri" w:ascii="Calibri" w:hAnsi="Calibri"/>
          <w:b/>
          <w:bCs/>
          <w:lang w:val="en-US"/>
        </w:rPr>
        <w:tab/>
        <w:t>LabVIEW</w:t>
        <w:tab/>
        <w:t>4/10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lang w:val="en-US"/>
        </w:rPr>
        <w:t>•</w:t>
      </w:r>
      <w:r>
        <w:rPr>
          <w:rFonts w:cs="Calibri" w:ascii="Calibri" w:hAnsi="Calibri"/>
          <w:b/>
          <w:bCs/>
          <w:lang w:val="en-US"/>
        </w:rPr>
        <w:tab/>
        <w:t>Microsoft Word, Power Point, Excel</w:t>
        <w:tab/>
        <w:t>9/10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>Vous êtes disponible à partir du 10/11/201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6:34:00Z</dcterms:created>
  <dc:creator>Stéphanie RICHELLE</dc:creator>
  <dc:description/>
  <cp:keywords/>
  <dc:language>en-US</dc:language>
  <cp:lastModifiedBy>Coretta</cp:lastModifiedBy>
  <dcterms:modified xsi:type="dcterms:W3CDTF">2015-11-12T14:28:00Z</dcterms:modified>
  <cp:revision>3</cp:revision>
  <dc:subject/>
  <dc:title/>
</cp:coreProperties>
</file>